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заполнения проверочного листа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то проведения контрольного мероприятия (выездной провер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муниципального контроля: муниципальный контроль в сфере благоустройства на территории городского поселения «Жеша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: администрация городского поселения «Жешар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проведении контрольного мероприятия: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бъект муниципального контроля -</w:t>
      </w:r>
      <w:r>
        <w:rPr>
          <w:sz w:val="28"/>
          <w:szCs w:val="28"/>
        </w:rPr>
        <w:t xml:space="preserve"> деятельность, действия (бездействие) </w:t>
      </w:r>
      <w:r>
        <w:rPr>
          <w:rFonts w:eastAsia="Calibri"/>
          <w:sz w:val="28"/>
          <w:szCs w:val="28"/>
          <w:lang w:eastAsia="en-US"/>
        </w:rPr>
        <w:t>юридических лиц, индивидуальных предпринимателей и</w:t>
      </w:r>
      <w:r>
        <w:rPr>
          <w:sz w:val="28"/>
          <w:szCs w:val="28"/>
        </w:rPr>
        <w:t xml:space="preserve"> граждан, в рамках которых должны соблюдаться обязательные требования, определяемые Правилами</w:t>
      </w:r>
      <w:r>
        <w:rPr>
          <w:rFonts w:eastAsia="Calibri"/>
          <w:sz w:val="28"/>
          <w:szCs w:val="28"/>
          <w:lang w:eastAsia="en-US"/>
        </w:rPr>
        <w:t xml:space="preserve"> благоустройства территории муниципального образования городского поселения «Жешарт», утвержденных решением Совета городского поселения «Жешарт» (далее – Правила благоустройства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Фамилия, имя и отчество (при наличии) гражданина __________________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>_____________________________________, ИНН___________________, адрес регистрации _______________________________________________________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Индивидуальный предприниматель 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ИНН___________________и (или) ОГРН_________________, адрес регистрации _______________________________________________________ </w:t>
      </w:r>
    </w:p>
    <w:p>
      <w:pPr>
        <w:pStyle w:val="Normal"/>
        <w:spacing w:lineRule="atLeast" w:line="280" w:before="0" w:after="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Юридическое лицо___________________________________________, ИНН ______________________ и (или) ОГРН________________________, адрес (его филиалов, представительств, обособленных структурных подразделений)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проверки в едином реестре видов федерального государственного контроля (надзора), регионального государственного контроля (надзора), муниципального контроля: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сть, фамилия и инициалы должностного лица контрольного органа (далее-  инспектор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лист утвержден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ородского поселения «Жешарт» от 01.03.2022 № 034 «Об утверждении формы проверочного листа (списка контрольных вопросов), используемого при проведении выездных проверок в отношении юридических лиц, индивидуальных предпринимателей, физических лиц при осуществлении муниципального контроля за соблюдением требований муниципальных правовых актов в сфере благоустройства на территории городского поселения «Жешарт»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567"/>
        <w:gridCol w:w="567"/>
        <w:gridCol w:w="1701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вопр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мени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  <w:r>
              <w:rPr/>
              <w:t>(</w:t>
            </w:r>
            <w:r>
              <w:rPr>
                <w:i/>
              </w:rPr>
              <w:t>в случае заполнения неприменимо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Обеспечено ли содержание общественных простран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1.5.1.-1.5.6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Выполнены ли требования к доступности городской среды для маломобильных групп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2.3.-2.9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Выполнены ли требования по содержанию мест (площадок) накопления Т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.1.4.-3.1.9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Обеспечено ли содержание ЮЛ, ИП, принадлежащих им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.1.11., 3.1.12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Обеспечена ли уборка  прибордюрных лотков, расчистка въездов, пешеходных переходов от сн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1.20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Обеспчено ли проведение мероприятий по борьбе и недопущению распространения борщевика Соснов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1.21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4.1. Обеспечено ли физическим, ЮЛ содержание элементов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2.1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Имеется ли согласование на проведение ремонтных работ по изменению внешнего вида фасада зданий, стро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2.2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4.3. Имеется ли согласование у ЮЛ, ИП проекта ремонта и цветового решения объектов мелкорозничной торговой с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Пункт 3.2.3.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5.1.Согласованы ли работы по озеленению территорий и содержанию зеленых наса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.3.4,3.3.5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Обеспечено ли выполнение требований при асфальтировании у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Пункты 3.4.2,3.4.3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Соответствует ли освещение территории установлен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Пункты 3.5.1-3.5.5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8.1.Обеспечен ли порядок проведение работ при строительстве, ремонте и реконструкции коммуник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Пун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6.1-3.6.6 Правил благоустро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Соответствует ли производство земляных, строительных, ремонтных работ выданному разреш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.6.7-3.6.9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9.1.Выполнены ли требования по праздничному оформлению населенного пун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Пункты 3.8.4, 3.8.5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Соответствует ли оборудование и содержание детских площадок установлен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9.1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10.2.Выполнены ли требования по содержание остановочных павильонов и остановочных площадок общественного 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9.2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10.3.Выполняются ли требования физическими и ЮЛ по содержанию прилегающих территорий, объектов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.9.4, 3.9.5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4"/>
                <w:szCs w:val="24"/>
              </w:rPr>
              <w:t>11.1.Обспечено ли содержание и благоустройство мест захоронения (кладбищ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 Правил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инспектора ___________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ФИО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28:00Z</dcterms:created>
  <dc:creator>Alexandre Katalov</dc:creator>
  <dc:description/>
  <cp:keywords/>
  <dc:language>en-US</dc:language>
  <cp:lastModifiedBy>Виктория</cp:lastModifiedBy>
  <cp:lastPrinted>2022-03-01T10:35:00Z</cp:lastPrinted>
  <dcterms:modified xsi:type="dcterms:W3CDTF">2022-03-02T05:28:00Z</dcterms:modified>
  <cp:revision>2</cp:revision>
  <dc:subject/>
  <dc:title>«Емдiн район»					Глава администрации</dc:title>
</cp:coreProperties>
</file>