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-к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заполнения проверочного листа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есто проведения контрольного мероприятия (выездной провер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муниципального контроля: муниципальный земельный контроль за использованием земель на территории городского поселения «Жешар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онтрольного органа: администрация городского поселения «Жешар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 о проведении контрольного мероприятия: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бъект муниципального контроля:</w:t>
      </w:r>
    </w:p>
    <w:p>
      <w:pPr>
        <w:pStyle w:val="Normal"/>
        <w:ind w:firstLine="709"/>
        <w:jc w:val="both"/>
        <w:rPr/>
      </w:pPr>
      <w:r>
        <w:rPr>
          <w:sz w:val="28"/>
        </w:rPr>
        <w:t>деятельность, действия (бездействие) контролируемых лиц в сфере землепользования,</w:t>
      </w:r>
      <w:r>
        <w:rPr>
          <w:i/>
          <w:sz w:val="24"/>
        </w:rPr>
        <w:t xml:space="preserve"> </w:t>
      </w:r>
      <w:r>
        <w:rPr>
          <w:sz w:val="28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бъекты земельных отношений, расположенные </w:t>
      </w:r>
      <w:r>
        <w:rPr>
          <w:color w:val="000000"/>
          <w:sz w:val="28"/>
          <w:szCs w:val="28"/>
        </w:rPr>
        <w:t xml:space="preserve">на территории </w:t>
      </w:r>
      <w:r>
        <w:rPr>
          <w:kern w:val="2"/>
          <w:sz w:val="28"/>
          <w:szCs w:val="28"/>
        </w:rPr>
        <w:t>муниципального образования городского поселения «Жешарт»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Фамилия, имя и отчество (при наличии) гражданина __________________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>_____________________________________, ИНН___________________, адрес регистрации _______________________________________________________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 xml:space="preserve">Индивидуальный предприниматель ________________________________ 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 xml:space="preserve">ИНН___________________и (или) ОГРН_________________, адрес регистрации _______________________________________________________ 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tLeast" w:line="280" w:before="0" w:after="1"/>
        <w:ind w:firstLine="567"/>
        <w:jc w:val="both"/>
        <w:rPr/>
      </w:pPr>
      <w:r>
        <w:rPr>
          <w:sz w:val="28"/>
        </w:rPr>
        <w:t>Юридическое лицо___________________________________________, ИНН ______________________ и (или) ОГРН________________________, адрес (его филиалов, представительств, обособленных структурных подразделений)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ный номер проверки в едином реестре видов федерального государственного контроля (надзора), регионального государственного контроля (надзора), муниципального контроля: 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жность, фамилия и инициалы должностного лица контрольного органа (далее-  инспектор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лист утвержден постановлением администрации</w:t>
      </w:r>
      <w:r>
        <w:rPr/>
        <w:t xml:space="preserve"> </w:t>
      </w:r>
      <w:r>
        <w:rPr>
          <w:sz w:val="28"/>
          <w:szCs w:val="28"/>
        </w:rPr>
        <w:t>городского поселения «Жешарт» от 01.03.2022 № 039 «Об утверждении формы проверочного листа (списка контрольных вопросов), используемого при проведении выездных проверок в отношении юридических лиц, индивидуальных предпринимателей, граждан при осуществлении муниципального земельного контроля за соблюдением требований земельного законодательства за использованием земель на территории муниципального городского поселения «Жешарт»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  <w:t>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416"/>
        <w:gridCol w:w="3032"/>
        <w:gridCol w:w="567"/>
        <w:gridCol w:w="567"/>
        <w:gridCol w:w="1701"/>
        <w:gridCol w:w="1525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ок 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 вопросов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есенные со списком контрольных вопросов реквизиты нормативных правовых актов с указанием структурных единиц этих актов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тветов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меним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  <w:r>
              <w:rPr/>
              <w:t>(</w:t>
            </w:r>
            <w:r>
              <w:rPr>
                <w:i/>
              </w:rPr>
              <w:t>в случае заполнения неприменимо</w:t>
            </w:r>
            <w:r>
              <w:rPr/>
              <w:t>)</w:t>
            </w:r>
          </w:p>
        </w:tc>
      </w:tr>
      <w:tr>
        <w:trPr>
          <w:trHeight w:val="38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ли земельный участок характеристики, позволяющие определить его в качестве индивидуально определенной вещи (кадастровый номер, площадь, категорию, вид разрешенного использования и другие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 статьи 6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ся ли земельный участок в соответствии с установленным целевым назначением и (или) видом разрешенного использова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нкт 2 статьи 7, абзац 2 статьи 42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ли правоустанавливающие документы, предусмотренные законодательством Российской Федерации, на используемый земельный участок (используемые земельные участки, части земельных участков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 статьи 25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ы ли права либо обременение на используемый земельный участок (используемые земельные участки, часть земельного участка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 статьи 26 Земельного кодекса Российской Федерации, пункт 1 статьи 8.1. Гражданского кодекса Российской Федерации, статья 14 Федерального закона от 13 июля 2015 г. № 218-ФЗ "О государственной регистрации недвижим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площадь используемого земельного участка площади земельного участка, указанной в правоустанавливающих документах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 статьи 26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о ли право на земельный участок при переходе права собственности на здание, сооружение, находящиеся на земельном участк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нкт 1 статьи 35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а ли обязанность ЮЛ, ИП по приведению земельного участка в состояние, пригодное для использования, после прекращения действий сервитута в соответствии с разрешенным использованием?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9 пункта 1 статьи 39.25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разрешение у ЮЛ, ИП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нкт 2 статьи 39.33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о ли выполнение рекультивации земель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нкт 5 статьи 13, статьи 39.35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ы ли обязанности по использованию земельных участко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2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а ли обязанность переоформить право постоянного (бессрочного) пользования земельным участко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2 статьи 3 Федерального закона от 25.10.2001 № 137-ФЗ «О введении в действие Земельного кодекса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ся ли мероприятия в целях охраны земель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2 статьи 13 Земель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ли, ранее выданное предписание (постановление, представление, решение) об устранении нарушений законодательств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1 статьи 19.5 Кодекс Российской Федерации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8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инспектора ___________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ФИО</w:t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Style14">
    <w:name w:val="Цитата"/>
    <w:basedOn w:val="Normal"/>
    <w:qFormat/>
    <w:pPr>
      <w:ind w:left="284" w:right="-199" w:hanging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-199" w:firstLine="108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right="-199" w:firstLine="709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5:49:00Z</dcterms:created>
  <dc:creator>Alexandre Katalov</dc:creator>
  <dc:description/>
  <cp:keywords/>
  <dc:language>en-US</dc:language>
  <cp:lastModifiedBy>Виктория</cp:lastModifiedBy>
  <cp:lastPrinted>2022-03-01T11:03:00Z</cp:lastPrinted>
  <dcterms:modified xsi:type="dcterms:W3CDTF">2022-03-02T05:49:00Z</dcterms:modified>
  <cp:revision>2</cp:revision>
  <dc:subject/>
  <dc:title>«Емдiн район»					Глава администрации</dc:title>
</cp:coreProperties>
</file>