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7418641" r:id="rId2"/>
        </w:object>
      </w: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заполнения проверочного листа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то проведения контрольного мероприятия (выездной прове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муниципального контроля: муниципальный лесной контроль на территории городского поселения «Жеш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: администрация городского поселения «Жеша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оведении контрольного мероприятия: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ъект муниципального контрол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деятельность контролируемых лиц в сфере лес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Фамилия, имя и отчество (при наличии) гражданина __________________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>_____________________________________, ИНН___________________, адрес регистрации _______________________________________________________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Индивидуальный предприниматель 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ИНН___________________и (или) ОГРН_________________, адрес регистрации _______________________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Юридическое лицо___________________________________________, ИНН ______________________ и (или) ОГРН________________________, адрес (его филиалов, представительств, обособленных структурных подразделений)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проверки в едином реестре видов федерального государственного контроля (надзора), регионального государственного контроля (надзора), муниципального контроля: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2"/>
          <w:szCs w:val="22"/>
        </w:rPr>
        <w:t>Должность, фамилия и инициалы должностного лица контрольного органа (далее-  инспектор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лист утвержден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ородского поселения «Жешарт» от 01.03.2022 № 037 «Об утверждении формы проверочного листа (списка контрольных вопросов), используемого при проведении выездных проверок в отношении юридических лиц, индивидуальных предпринимателей, граждан при осуществлении муниципального лесного контроля за соблюдением требований лесного законодательства на территории городского поселения «Жешарт»».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835"/>
        <w:gridCol w:w="567"/>
        <w:gridCol w:w="567"/>
        <w:gridCol w:w="1701"/>
        <w:gridCol w:w="152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вопро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  <w:r>
              <w:rPr/>
              <w:t>(</w:t>
            </w:r>
            <w:r>
              <w:rPr>
                <w:i/>
              </w:rPr>
              <w:t>в случае заполнения неприменимо</w:t>
            </w:r>
            <w:r>
              <w:rPr/>
              <w:t>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Имеются ли договора аренды лесных участков у граждан, ЮЛ, предоставленных им в целях заготовки древес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8 ст. 29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Имеется ли у гражданина договор купли-продажи лесных 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4 ст. 30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Имеется ли договор аренды лесного участка у ЮЛ и ИП в целях использования леса для осуществления деятельности в сфере охотничье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3 ст. 72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Выполнены ли требования по использованию лесных участков для осуществления деятельности в сфере охотничье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 7 Приказа Минприроды России от 12.12.2017 №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Выполняются ли требования использования леса для ведения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8 Лесного кодекса РФ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Имеется ли договор аренды лесных участков у граждан, ЮЛ для ведения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3 ст. 38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Выполнены ли общие требования к мерам пожарной безопасности в ле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становления Правительства РФ от 07.10.2020 № 1614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«Об утверждении Правил пожарной безопасности в лес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Выполнены ли требования к мерам пожарной безопасности в лесах в зависимости от целевого назначения земель и целевого назначения л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п.п. 17, 20 раздел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постановления Правительства РФ от 07.10.2020 № 1614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равил пожарной безопасности в лесах»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Выполнены ли требования к пожарной безопасности в лесах при проведении рубок лесных 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постановления Правительства РФ от 07.10.2020 № 1614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равил пожарной безопасности в лесах»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Выполнены ли требования к пожарной безопасности в лесах при проведении переработки лесных ресурсов, заготовке жив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постановления Правительства РФ от 07.10.2020 № 1614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равил пожарной безопасности в лесах»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Имеется ли согласование разрешающее осуществление рекреа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постановления Правительства РФ от 07.10.2020 № 1614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равил пожарной безопасности в лес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Выполнены ли требования к пожарной безопасности в лесах при размещении и эксплуатации железных и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п.п. «в» п.38 раздел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постановления Правительства РФ от 07.10.2020 № 1614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равил пожарной безопасности в лесах»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Выполнены ли мероприятия </w:t>
            </w:r>
            <w:r>
              <w:rPr>
                <w:sz w:val="24"/>
              </w:rPr>
              <w:t>по предупреждению распространения вредных организмов на лесных участках, предоставленных в постоянное (бессрочное) пользование,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1 ст. 60.7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Выполнены ли требования об охране лесов от загряз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2 ст. 60.12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Проведено ли лесовосстановление при проведении рубок лесных наса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5 ст. 62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___________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Подпись              ФИО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36:00Z</dcterms:created>
  <dc:creator>Alexandre Katalov</dc:creator>
  <dc:description/>
  <cp:keywords/>
  <dc:language>en-US</dc:language>
  <cp:lastModifiedBy>Виктория</cp:lastModifiedBy>
  <cp:lastPrinted>2022-03-01T10:54:00Z</cp:lastPrinted>
  <dcterms:modified xsi:type="dcterms:W3CDTF">2022-03-02T05:36:00Z</dcterms:modified>
  <cp:revision>2</cp:revision>
  <dc:subject/>
  <dc:title>«Емдiн район»					Глава администрации</dc:title>
</cp:coreProperties>
</file>