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QR</w:t>
      </w:r>
      <w:r>
        <w:rPr>
          <w:sz w:val="28"/>
          <w:szCs w:val="28"/>
        </w:rPr>
        <w:t>-к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оч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ата заполнения проверочного листа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Место проведения контрольного мероприятия (выездной проверки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 муниципального контроля: муниципальный жилищный контроль на территории городского поселения «Жешар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контрольного органа: администрация городского поселения «Жешар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визиты документа о проведении контрольного мероприятия: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Объект муниципального контроля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еятельность, действия (бездействие) контролируемых лиц, 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дания, строения, сооружения, территории, включая земельные участки, предметы и другие объекты, которыми контролируемые лицами владеют и (или) пользуются и к которым предъявляются обязательные требования.</w:t>
      </w:r>
    </w:p>
    <w:p>
      <w:pPr>
        <w:pStyle w:val="Normal"/>
        <w:ind w:firstLine="567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</w:rPr>
      </w:pPr>
      <w:r>
        <w:rPr>
          <w:sz w:val="28"/>
        </w:rPr>
        <w:t>Фамилия, имя и отчество (при наличии) гражданина __________________</w:t>
      </w:r>
    </w:p>
    <w:p>
      <w:pPr>
        <w:pStyle w:val="Normal"/>
        <w:spacing w:lineRule="atLeast" w:line="280" w:before="0" w:after="1"/>
        <w:jc w:val="both"/>
        <w:rPr>
          <w:sz w:val="28"/>
        </w:rPr>
      </w:pPr>
      <w:r>
        <w:rPr>
          <w:sz w:val="28"/>
        </w:rPr>
        <w:t>_____________________________________, ИНН___________________, адрес регистрации _______________________________________________________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</w:rPr>
        <w:t xml:space="preserve">Индивидуальный предприниматель ________________________________ </w:t>
      </w:r>
    </w:p>
    <w:p>
      <w:pPr>
        <w:pStyle w:val="Normal"/>
        <w:spacing w:lineRule="atLeast" w:line="280" w:before="0" w:after="1"/>
        <w:jc w:val="both"/>
        <w:rPr>
          <w:sz w:val="28"/>
        </w:rPr>
      </w:pPr>
      <w:r>
        <w:rPr>
          <w:sz w:val="28"/>
        </w:rPr>
        <w:t xml:space="preserve">ИНН___________________и (или) ОГРН_________________, адрес регистрации _______________________________________________________ </w:t>
      </w:r>
    </w:p>
    <w:p>
      <w:pPr>
        <w:pStyle w:val="Normal"/>
        <w:spacing w:lineRule="atLeast" w:line="280" w:before="0" w:after="1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spacing w:lineRule="atLeast" w:line="280" w:before="0" w:after="1"/>
        <w:ind w:firstLine="567"/>
        <w:jc w:val="both"/>
        <w:rPr/>
      </w:pPr>
      <w:r>
        <w:rPr>
          <w:sz w:val="28"/>
        </w:rPr>
        <w:t>Юридическое лицо___________________________________________, ИНН ______________________ и (или) ОГРН________________________, адрес (его филиалов, представительств, обособленных структурных подразделений)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тный номер проверки в едином реестре видов федерального государственного контроля (надзора), регионального государственного контроля (надзора), муниципального контроля: 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лжность, фамилия и инициалы должностного лица контрольного органа (далее-  инспектор)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очный лист утвержден постановлением администрации</w:t>
      </w:r>
      <w:r>
        <w:rPr/>
        <w:t xml:space="preserve"> </w:t>
      </w:r>
      <w:r>
        <w:rPr>
          <w:sz w:val="28"/>
          <w:szCs w:val="28"/>
        </w:rPr>
        <w:t>городского поселения «Жешарт» от 01.03.2022 № 040 «Об утверждении формы проверочного листа (списка контрольных вопросов), используемого при проведении выездных проверок в отношении юридических лиц, индивидуальных предпринимателей, граждан при осуществлении муниципального жилищного контроля за соблюдением требований жилищного законодательства,   законодательства об энергосбережении и о повышении энергетической эффективности в отношении муниципального жилищного фонда на территории муниципального городского поселения «Жешарт»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0" w:before="0" w:after="1"/>
        <w:jc w:val="center"/>
        <w:rPr>
          <w:b/>
          <w:b/>
          <w:sz w:val="28"/>
        </w:rPr>
      </w:pPr>
      <w:r>
        <w:rPr>
          <w:b/>
          <w:sz w:val="28"/>
        </w:rPr>
        <w:t xml:space="preserve">Список </w:t>
      </w:r>
    </w:p>
    <w:p>
      <w:pPr>
        <w:pStyle w:val="Normal"/>
        <w:spacing w:lineRule="atLeast" w:line="280" w:before="0" w:after="1"/>
        <w:jc w:val="center"/>
        <w:rPr>
          <w:b/>
          <w:b/>
          <w:sz w:val="28"/>
        </w:rPr>
      </w:pPr>
      <w:r>
        <w:rPr>
          <w:b/>
          <w:sz w:val="28"/>
        </w:rPr>
        <w:t>контрольных вопросов, отражающих содержание обязательных требований, ответы на которые свидетельствуют о соблюдении или несоблюдении контролируемым лицом обязательных требований</w:t>
      </w:r>
    </w:p>
    <w:p>
      <w:pPr>
        <w:pStyle w:val="Normal"/>
        <w:spacing w:lineRule="atLeast" w:line="280" w:before="0" w:after="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3032"/>
        <w:gridCol w:w="567"/>
        <w:gridCol w:w="567"/>
        <w:gridCol w:w="1701"/>
        <w:gridCol w:w="152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сок </w:t>
            </w:r>
          </w:p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х вопросов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есенные со списком контрольных вопросов реквизиты нормативных правовых актов с указанием структурных единиц этих актов</w:t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ы ответ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именим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чание </w:t>
            </w:r>
            <w:r>
              <w:rPr/>
              <w:t>(</w:t>
            </w:r>
            <w:r>
              <w:rPr>
                <w:i/>
              </w:rPr>
              <w:t>в случае заполнения неприменимо</w:t>
            </w:r>
            <w:r>
              <w:rPr/>
              <w:t>)</w:t>
            </w:r>
          </w:p>
        </w:tc>
      </w:tr>
      <w:tr>
        <w:trPr/>
        <w:tc>
          <w:tcPr>
            <w:tcW w:w="10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блюдение обязательных требований к использованию и сохранности жилищного фон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 ли бережное отношение к жилищному фонду и земельным участкам, необходимым для использования жилищного фонд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п. 2 п.1.4. Правил и норм технической эксплуатации жилищного фонда, утвержденных постановлением Госстроя России от 27.09.2003 № 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а ли у ЮЛ, ИП организация и планирование текущего ремонта жилых зданий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п. 2.3.1, 2.3.4. п. 2.3 Правил и норм технической эксплуатации жилищного фонда, утвержденных постановлением Госстроя России от 27.09.2003 № 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ется ли ЮЛ, ИП подготовка жилищного фонда к сезонной эксплуатаци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п. 2.6.2. п. 2.6 Правил и норм технической эксплуатации жилищного фонда, утвержденных постановлением Госстроя России от 27.09.2003 № 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а ли у ЮЛ, ИП организация и функционирование диспетчерской и аварийно-ремонтной служб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2.7 Правил и норм технической эксплуатации жилищного фонда, утвержденных постановлением Госстроя России от 27.09.2003 № 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ются ли ЮЛ, ИП требования к порядку содержания помещений, входящих в состав общего имущества в многоквартирном доме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23 минимального перечня услуг и работ, необходимых для обеспечения надлежащего содержания общего имущества в многоквартирном доме, утвержденного постановлением Правительства Российской Федерации от 03.04.2013 N 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ся ли ЮЛ, ИП требования к порядку содержания лестничных клеток?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. 3.2. раздела III правил и норм технической эксплуатации жилищного фонда, утвержденных постановлением Госстроя России от 27.09.2003 № 1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ся ли ЮЛ, ИП требования к порядку содержания чердаков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. 3.3. раздела III правил и норм технической эксплуатации жилищного фонда, утвержденных постановлением Госстроя России от 27.09.2003 № 1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ся ли ЮЛ, ИП требования к порядку содержания подвалов и технических подполий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. 3.4. раздела III правил и норм технической эксплуатации жилищного фонда, утвержденных постановлением Госстроя России от 27.09.2003 № 1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ся ли ЮЛ, ИП требования к порядку внешнего благоустройства зданий и территор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.5.</w:t>
            </w:r>
            <w:r>
              <w:rPr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аздела II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и норм технической эксплуатации жилищного фонда, утвержденных постановлением Госстроя России от 27.09.2003 № 170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ются ли ЮЛ, ИП требования к уборке придомовой территории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.6.</w:t>
            </w:r>
            <w:r>
              <w:rPr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аздела II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и норм технической эксплуатации жилищного фонда, утвержденных постановлением Госстроя России от 27.09.2003 № 170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нкты 24, 25, Минимального перечня услуг и работ, необходимых для обеспечения надлежащего содержания общего имущества в многоквартирном доме, утвержденного постановлением Правительства Российской Федерации от 03.04.2013 N 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ся ли ЮЛ, ИП требования санитарной уборке, сбор мусора и вторичных материалов на придомовой территори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.7.</w:t>
            </w:r>
            <w:r>
              <w:rPr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аздела II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и норм технической эксплуатации жилищного фонда, утвержденных постановлением Госстроя России от 27.09.2003 № 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ся ли ЮЛ, ИП требования к озеленению придомовой территори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.8.</w:t>
            </w:r>
            <w:r>
              <w:rPr>
                <w:sz w:val="24"/>
                <w:szCs w:val="24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аздела II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и норм технической эксплуатации жилищного фонда, утвержденных постановлением Госстроя России от 27.09.2003 № 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ся ли ЮЛ, ИП требования к порядку осуществления технического обслуживания и ремонта фундаментов и стен подвалов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4.1.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аздела I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и норм технической эксплуатации жилищного фонда, утвержденных постановлением Госстроя России от 27.09.2003 № 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ся ли ЮЛ, ИП требования к порядку осуществления технического обслуживания и ремонта стен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4.2.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аздела I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и норм технической эксплуатации жилищного фонда, утвержденных постановлением Госстроя России от 27.09.2003 № 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ся ли ЮЛ, ИП требования к порядку осуществления технического обслуживания и ремонта перекрытий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4.3.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аздела I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и норм технической эксплуатации жилищного фонда, утвержденных постановлением Госстроя России от 27.09.2003 № 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ся ли ЮЛ, ИП требования к порядку осуществления технического обслуживания и ремонта полов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4.4.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аздела I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и норм технической эксплуатации жилищного фонда, утвержденных постановлением Госстроя России от 27.09.2003 № 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ся ли ЮЛ, ИП требования к порядку осуществления технического обслуживания и ремонта крыш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4.6.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аздела I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и норм технической эксплуатации жилищного фонда, утвержденных постановлением Госстроя России от 27.09.2003 № 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ся ли ЮЛ, ИП требования к порядку осуществления технического обслуживания и ремонта окон, дверей, световых фонарей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4.7.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аздела I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и норм технической эксплуатации жилищного фонда, утвержденных постановлением Госстроя России от 27.09.2003 № 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ся ли ЮЛ, ИП требования к порядку осуществления технического обслуживания и ремонта лестниц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4.8.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аздела I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и норм технической эксплуатации жилищного фонда, утвержденных постановлением Госстроя России от 27.09.2003 № 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ся ли ЮЛ, ИП требования к порядку осуществления технического обслуживания и ремонта инженерного оборудования теплоснабжения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5.1.</w:t>
            </w:r>
            <w:r>
              <w:rPr>
                <w:sz w:val="24"/>
                <w:szCs w:val="24"/>
              </w:rPr>
              <w:t xml:space="preserve">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аздела 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и норм технической эксплуатации жилищного фонда, утвержденных постановлением Госстроя России от 27.09.2003 № 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ся ли ЮЛ, ИП требования к порядку осуществления технического обслуживания и ремонта инженерного оборудования центрального отопления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5.2.</w:t>
            </w:r>
            <w:r>
              <w:rPr>
                <w:sz w:val="24"/>
                <w:szCs w:val="24"/>
              </w:rPr>
              <w:t xml:space="preserve">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аздела 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и норм технической эксплуатации жилищного фонда, утвержденных постановлением Госстроя России от 27.09.2003 № 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ся ли ЮЛ, ИП требования к порядку осуществления технического обслуживания и ремонта инженерного оборудования горячего водоснабжения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5.3.</w:t>
            </w:r>
            <w:r>
              <w:rPr>
                <w:sz w:val="24"/>
                <w:szCs w:val="24"/>
              </w:rPr>
              <w:t xml:space="preserve">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аздела 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и норм технической эксплуатации жилищного фонда, утвержденных постановлением Госстроя России от 27.09.2003 № 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ся ли ЮЛ, ИП требования к порядку осуществления технического обслуживания и ремонта инженерного оборудования внутреннего устройства газоснабжения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5.5.</w:t>
            </w:r>
            <w:r>
              <w:rPr>
                <w:sz w:val="24"/>
                <w:szCs w:val="24"/>
              </w:rPr>
              <w:t xml:space="preserve">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аздела 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и норм технической эксплуатации жилищного фонда, утвержденных постановлением Госстроя России от 27.09.2003 № 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ся ли ЮЛ, ИП требования к порядку осуществления технического обслуживания и ремонта инженерного внутридомового электрооборудования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5.6.</w:t>
            </w:r>
            <w:r>
              <w:rPr>
                <w:sz w:val="24"/>
                <w:szCs w:val="24"/>
              </w:rPr>
              <w:t xml:space="preserve">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аздела 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и норм технической эксплуатации жилищного фонда, утвержденных постановлением Госстроя России от 27.09.2003 № 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ся ли ЮЛ, ИП требования к порядку осуществления технического обслуживания и ремонта вентиляци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5.7.</w:t>
            </w:r>
            <w:r>
              <w:rPr>
                <w:sz w:val="24"/>
                <w:szCs w:val="24"/>
              </w:rPr>
              <w:t xml:space="preserve">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аздела 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и норм технической эксплуатации жилищного фонда, утвержденных постановлением Госстроя России от 27.09.2003 № 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ся ли ЮЛ, ИП требования к порядку осуществления технического обслуживания и ремонта инженерного оборудования внутреннего водопровода и канализаци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5.8.</w:t>
            </w:r>
            <w:r>
              <w:rPr>
                <w:sz w:val="24"/>
                <w:szCs w:val="24"/>
              </w:rPr>
              <w:t xml:space="preserve">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аздела 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и норм технической эксплуатации жилищного фонда, утвержденных постановлением Госстроя России от 27.09.2003 № 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блюдение обязательных требований к жилым помещениям, их использованию и содержа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ются ли гражданами правила пользования жилым помещением, переданное по договору социального найма жилого помещения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6 раздела II правил пользования жилыми помещениями, утвержденных приказом Минстроя России от 14.05.2021 N 292/пр, п. 2-4 ст.17 Жилищн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аются ли гражданами, и ЮЛ правила пользования принадлежащими им на праве собственности жилым помещением в многоквартирном доме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16, 17 раздела IV правил пользования жилыми помещениями, утвержденных приказом Минстроя России от 14.05.2021 N 292/пр, ст.17 Жилищн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ются ли гражданами, и ЮЛ обязанности по содержанию и поддержанию жилого помещения в надлежащем состоянии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4 ст. 30 Жилищного Кодекса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блюдение обязательных требований к использованию и содержанию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аются ли правила пользования и содержания общего имущества собственников помещений в многоквартирных домах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. 39 Жилищного кодекса Российской Федерации, раздел II правил содержания общего имущества в многоквартирном доме, утвержденных постановлением Правительства РФ  от 13.08.2006 N 49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. Соблюдение обязательных требований к порядку осуществления перевода жилого помещения в нежилое помещение и нежилого помещения в жилое помещение в многоквартирном до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ются ли требования при использовании помещения после перевода в качестве жилого или нежилого помещения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10 ст.23 Жилищн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. Соблюдение обязательных требований к порядку осуществления перепланировки и (или) переустройства помещений в многоквартирном до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ется ли решение о согласовании перепланировки и (или) переустройства помещений?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6 ст. 26 Жилищн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. Соблюдение обязательных требований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у ЮЛ, ИП договора(ов) управления многоквартирным(и) домом(ами), одобренный протокольным решением общего собрания собственников помещений подписанного с собственниками помещений многоквартирного дом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. 1 ст. 162 Жилищного кодекса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ся ли ЮЛ, ИП правила по осуществлению деятельности по управлению многоквартирными домам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Ф от 15.05.2013 N 416 "О порядке осуществления деятельности по управлению многоквартирными домам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. Соблюдение обязательных требований к предоставлению коммунальных услуг собственникам и пользователям помещений в многоквартирных домах и жилых дом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ся ли ЮЛ, ИП обязательные требования к предоставлению коммунальных услуг по холодному водоснабжению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нкт 1 приложения № 1 к "Правилам предоставления коммунальных услуг собственникам и пользователям помещений в многоквартирных домах и жилых домов», утвержденных постановлением Правительства Российской Федерации от 06.05.2011 № 3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ся ли ЮЛ, ИП обязательные требования к предоставлению коммунальных услуг по горячему водоснабжению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4 приложения № 1 к "Правилам предоставления коммунальных услуг собственникам и пользователям помещений в многоквартирных домах и жилых домов», утвержденных постановлением Правительства Российской Федерации от 06.05.2011 № 3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ся ли ЮЛ, ИП обязательные требования к предоставлению коммунальных услуг по водоотведению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8 приложения № 1 к "Правилам предоставления коммунальных услуг собственникам и пользователям помещений в многоквартирных домах и жилых домов», утвержденных постановлением Правительства Российской Федерации от 06.05.2011 № 3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ся ли ЮЛ, ИП обязательные требования к предоставлению коммунальных услуг по электроснабжению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9 приложения № 1 к "Правилам предоставления коммунальных услуг собственникам и пользователям помещений в многоквартирных домах и жилых домов», утвержденных постановлением Правительства Российской Федерации от 06.05.2011 № 3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ся ли ЮЛ, ИП обязательные требования к предоставлению коммунальных услуг по газоснабжению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11 приложения № 1 к "Правилам предоставления коммунальных услуг собственникам и пользователям помещений в многоквартирных домах и жилых домов», утвержденных постановлением Правительства Российской Федерации от 06.05.2011 № 3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ся ли ЮЛ, ИП обязательные требования к предоставлению коммунальных услуг по отоплению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14 приложения № 1 к "Правилам предоставления коммунальных услуг собственникам и пользователям помещений в многоквартирных домах и жилых домов», утвержденных постановлением Правительства Российской Федерации от 06.05.2011 № 3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. Соблюдение обязательных требований к порядку размещения ресурсоснабжающими организациями, лицами, осуществляющими деятельность по управлению многоквартирными домами информации в государственной информационной системе жилищно – коммуналь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ается ли ЮЛ, ИП информация в государственной информационной системе жилищно-коммунального хозяйства (ГИС ЖКХ)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. 6, ч. 18 ст. 7 Федерального закона от 21.07.2014 N 209-ФЗ "О государственной информационной системе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. Соблюдение обязательных требований к обеспечению доступности для инвалидов помещений в многоквартирных дом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ся ли ЮЛ требования к доступности жилого помещения и общего имущества в многоквартирном доме для инвалид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III правил обеспечения условий доступности для инвалидов жилых помещений и общего имущества в многоквартирном доме, утвержденных постановлением Правительства РФ от 09.07.2016 N 649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. Соблюдение обязательных требований к предоставлению жилых помещений в наемных домах социального ис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ся ли ЮЛ требования по предоставлению жилых помещений в наемных домах социального использования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.91.16  Жилищн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. Соблюдение обязательных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ны ли ЮЛ мероприятия по энергоснабжению и повышению энергетической эффективности жилищного фонд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7 ст.12 Федерального закона от 23.11.2009 N 261-ФЗ "Об энергосбережении и о повышении энергетической эффективности, и о внесении изменений в отдельные законодательные акты Российской Федера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 ли ЮЛ оснащение многоквартирных домов коллективными (общедомовыми) приборами используемых энергетических ресурсов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. 5 ст.13 Федерального закона от 23.11.2009 N 261-ФЗ "Об энергосбережении и о повышении энергетической эффективности, и о внесении изменений в отдельные законодательные акты Российской Федераци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 ли оснащение жилого или нежилого помещения приборами используемых энергетических ресурсов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. 81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Ф от 06.05.2011 N 35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ли у УО в наличии акты об отсутствии технической возможности установки ОДПУ коммунальных ресурсов (услуг)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.2-4 приложения 1 к Приказу Минстроя России от 28.08.2020 N 485/пр "Об утверждении критериев наличия (отсутствия) технической возможности установки индивидуального, общего (квартирного), коллективного (общедомового) приборов учета, а также формы акта обследования на предмет установления наличия (отсутствия) технической возможности установки таких приборов учета и порядка ее заполне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ятся ли ЮЛ проверки индивидуальных приборов учета коммунальных ресурсов и их показаний у собственников и пользователей помещений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. 82,83 раздела VII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Ф от 06.05.2011 N 35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. Соблюдение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ы ли УО требования по снижению размера платы за содержание и ремонт общего имущества в многоквартирном доме в случае ненадлежащего качества и (или) с перерывами, превышающими установленную продолжительность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6 правил содержания общего имущества в многоквартирном доме и правила изменения размера платы за содержание жилого помещения,</w:t>
            </w:r>
          </w:p>
          <w:p>
            <w:pPr>
              <w:pStyle w:val="Normal"/>
              <w:ind w:right="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постановлением Правительства РФ от 13.08.2006 N 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ы ли УО работы по оснащению многоквартирных домов коллективным (общедомовым) прибором учета 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6 (1) правил содержания общего имущества в многоквартирном доме и правила изменения размера платы за содержание жилого помещения,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постановлением Правительства РФ от 13.08.2006 N 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. Соблюдение правил содержания общего имущества в многоквартирном доме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ится ли ЮЛ, ИП общее имущество в многоквартирном доме в состоянии, обеспечивающем соблюдение требований законодательства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10 правил содержания общего имущества в многоквартирном доме и правила изменения размера платы за содержание жилого помещения,</w:t>
            </w:r>
          </w:p>
          <w:p>
            <w:pPr>
              <w:pStyle w:val="Normal"/>
              <w:ind w:right="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постановлением Правительства РФ от 13.08.2006 N 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ется ли ЮЛ, ИП безопасность здания или сооружения в процессе эксплуат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1 ст.36 Федерального закона от 30.12.2009 N 384-ФЗ  "Технический регламент о безопасности зданий и сооруж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. Соблюдение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ах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аются ли ЮЛ, ИП условия предоставления коммунальных услуг потребителю в многоквартирном доме или в жилом доме 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/>
            </w:pPr>
            <w:r>
              <w:rPr>
                <w:sz w:val="24"/>
                <w:szCs w:val="24"/>
              </w:rPr>
              <w:t xml:space="preserve">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правил предоставления коммунальных услуг собственникам и пользователям помещений многоквартирных домах и жилых домов, утвержденных постановлением Правительства РФ от 06.05.2011 N 35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ются ли ЮЛ, ИП правила приостановления или ограничения предоставления   коммунальных услуг потребителю в многоквартирном доме или в жилом доме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/>
            </w:pPr>
            <w:r>
              <w:rPr>
                <w:sz w:val="24"/>
                <w:szCs w:val="24"/>
              </w:rPr>
              <w:t xml:space="preserve">Раздел </w:t>
            </w:r>
            <w:r>
              <w:rPr>
                <w:sz w:val="24"/>
                <w:szCs w:val="24"/>
                <w:lang w:val="en-US"/>
              </w:rPr>
              <w:t>XI</w:t>
            </w:r>
            <w:r>
              <w:rPr>
                <w:sz w:val="24"/>
                <w:szCs w:val="24"/>
              </w:rPr>
              <w:t xml:space="preserve"> правил предоставления коммунальных услуг собственникам и пользователям помещений многоквартирных домах и жилых домов, утвержденных постановлением Правительства РФ от 06.05.2011 N 35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 ли, ранее выданное предписание (постановление, представление, решение) об устранении нарушений законодательств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 1, ч.31 статьи 19.5 Кодекс Российской Федерации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0" w:after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инспектора ___________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ФИО</w:t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center"/>
      <w:outlineLvl w:val="0"/>
    </w:pPr>
    <w:rPr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-199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99" w:firstLine="720"/>
      <w:jc w:val="both"/>
    </w:pPr>
    <w:rPr>
      <w:sz w:val="26"/>
    </w:rPr>
  </w:style>
  <w:style w:type="paragraph" w:styleId="Style14">
    <w:name w:val="Цитата"/>
    <w:basedOn w:val="Normal"/>
    <w:qFormat/>
    <w:pPr>
      <w:ind w:left="284" w:right="-199" w:hanging="28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right="-199" w:firstLine="108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right="-199" w:firstLine="709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772&amp;date=28.10.2019&amp;dst=100231&amp;fld=134" TargetMode="External"/><Relationship Id="rId3" Type="http://schemas.openxmlformats.org/officeDocument/2006/relationships/hyperlink" Target="https://login.consultant.ru/link/?req=doc&amp;base=LAW&amp;n=44772&amp;date=28.10.2019&amp;dst=100231&amp;fld=134" TargetMode="External"/><Relationship Id="rId4" Type="http://schemas.openxmlformats.org/officeDocument/2006/relationships/hyperlink" Target="https://login.consultant.ru/link/?req=doc&amp;base=LAW&amp;n=44772&amp;date=28.10.2019&amp;dst=100231&amp;fld=134" TargetMode="External"/><Relationship Id="rId5" Type="http://schemas.openxmlformats.org/officeDocument/2006/relationships/hyperlink" Target="https://login.consultant.ru/link/?req=doc&amp;base=LAW&amp;n=44772&amp;date=28.10.2019&amp;dst=100231&amp;fld=134" TargetMode="External"/><Relationship Id="rId6" Type="http://schemas.openxmlformats.org/officeDocument/2006/relationships/hyperlink" Target="https://login.consultant.ru/link/?req=doc&amp;base=LAW&amp;n=44772&amp;date=28.10.2019&amp;dst=100479&amp;fld=134" TargetMode="External"/><Relationship Id="rId7" Type="http://schemas.openxmlformats.org/officeDocument/2006/relationships/hyperlink" Target="https://login.consultant.ru/link/?req=doc&amp;base=LAW&amp;n=44772&amp;date=28.10.2019&amp;dst=100479&amp;fld=134" TargetMode="External"/><Relationship Id="rId8" Type="http://schemas.openxmlformats.org/officeDocument/2006/relationships/hyperlink" Target="https://login.consultant.ru/link/?req=doc&amp;base=LAW&amp;n=44772&amp;date=28.10.2019&amp;dst=100479&amp;fld=134" TargetMode="External"/><Relationship Id="rId9" Type="http://schemas.openxmlformats.org/officeDocument/2006/relationships/hyperlink" Target="https://login.consultant.ru/link/?req=doc&amp;base=LAW&amp;n=44772&amp;date=28.10.2019&amp;dst=100479&amp;fld=134" TargetMode="External"/><Relationship Id="rId10" Type="http://schemas.openxmlformats.org/officeDocument/2006/relationships/hyperlink" Target="https://login.consultant.ru/link/?req=doc&amp;base=LAW&amp;n=44772&amp;date=28.10.2019&amp;dst=100479&amp;fld=134" TargetMode="External"/><Relationship Id="rId11" Type="http://schemas.openxmlformats.org/officeDocument/2006/relationships/hyperlink" Target="https://login.consultant.ru/link/?req=doc&amp;base=LAW&amp;n=44772&amp;date=28.10.2019&amp;dst=100479&amp;fld=134" TargetMode="External"/><Relationship Id="rId12" Type="http://schemas.openxmlformats.org/officeDocument/2006/relationships/hyperlink" Target="https://login.consultant.ru/link/?req=doc&amp;base=LAW&amp;n=44772&amp;date=28.10.2019&amp;dst=100479&amp;fld=134" TargetMode="External"/><Relationship Id="rId13" Type="http://schemas.openxmlformats.org/officeDocument/2006/relationships/hyperlink" Target="https://login.consultant.ru/link/?req=doc&amp;base=LAW&amp;n=44772&amp;date=28.10.2019&amp;dst=100936&amp;fld=134" TargetMode="External"/><Relationship Id="rId14" Type="http://schemas.openxmlformats.org/officeDocument/2006/relationships/hyperlink" Target="https://login.consultant.ru/link/?req=doc&amp;base=LAW&amp;n=44772&amp;date=28.10.2019&amp;dst=100936&amp;fld=134" TargetMode="External"/><Relationship Id="rId15" Type="http://schemas.openxmlformats.org/officeDocument/2006/relationships/hyperlink" Target="https://login.consultant.ru/link/?req=doc&amp;base=LAW&amp;n=44772&amp;date=28.10.2019&amp;dst=100936&amp;fld=134" TargetMode="External"/><Relationship Id="rId16" Type="http://schemas.openxmlformats.org/officeDocument/2006/relationships/hyperlink" Target="https://login.consultant.ru/link/?req=doc&amp;base=LAW&amp;n=44772&amp;date=28.10.2019&amp;dst=100936&amp;fld=134" TargetMode="External"/><Relationship Id="rId17" Type="http://schemas.openxmlformats.org/officeDocument/2006/relationships/hyperlink" Target="https://login.consultant.ru/link/?req=doc&amp;base=LAW&amp;n=44772&amp;date=28.10.2019&amp;dst=100936&amp;fld=134" TargetMode="External"/><Relationship Id="rId18" Type="http://schemas.openxmlformats.org/officeDocument/2006/relationships/hyperlink" Target="https://login.consultant.ru/link/?req=doc&amp;base=LAW&amp;n=44772&amp;date=28.10.2019&amp;dst=100936&amp;fld=134" TargetMode="External"/><Relationship Id="rId19" Type="http://schemas.openxmlformats.org/officeDocument/2006/relationships/hyperlink" Target="https://login.consultant.ru/link/?req=doc&amp;base=LAW&amp;n=44772&amp;date=28.10.2019&amp;dst=100936&amp;fld=134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5:50:00Z</dcterms:created>
  <dc:creator>Alexandre Katalov</dc:creator>
  <dc:description/>
  <cp:keywords/>
  <dc:language>en-US</dc:language>
  <cp:lastModifiedBy>Виктория</cp:lastModifiedBy>
  <cp:lastPrinted>2022-03-01T11:17:00Z</cp:lastPrinted>
  <dcterms:modified xsi:type="dcterms:W3CDTF">2022-03-02T05:50:00Z</dcterms:modified>
  <cp:revision>2</cp:revision>
  <dc:subject/>
  <dc:title>«Емдiн район»					Глава администрации</dc:title>
</cp:coreProperties>
</file>