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6 месяцев 2017 года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ГП Жешарт за 6 месяцев 2017 года исполнен на 68,3% по доходам и 28,3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33105,5 тыс. руб. при годовом плане 48447,8 тыс. руб.</w:t>
      </w:r>
    </w:p>
    <w:p>
      <w:pPr>
        <w:pStyle w:val="Normal"/>
        <w:ind w:firstLine="567"/>
        <w:jc w:val="both"/>
        <w:rPr/>
      </w:pPr>
      <w:r>
        <w:rPr/>
        <w:t>Без учета безвозмездных поступлений в бюджет городского поселения поступило 9833 тыс. руб. собственных доходов (при годовом плане 17616,7 тыс. руб.) или 55,8%.</w:t>
      </w:r>
    </w:p>
    <w:p>
      <w:pPr>
        <w:pStyle w:val="Normal"/>
        <w:ind w:firstLine="567"/>
        <w:jc w:val="both"/>
        <w:rPr/>
      </w:pPr>
      <w:r>
        <w:rPr/>
        <w:t>Наибольший удельный вес в собственных доходах занимает налог на доходы физических лиц – 72,6% или 7141,2 тыс. руб.</w:t>
      </w:r>
    </w:p>
    <w:p>
      <w:pPr>
        <w:pStyle w:val="Normal"/>
        <w:ind w:firstLine="567"/>
        <w:jc w:val="both"/>
        <w:rPr/>
      </w:pPr>
      <w:r>
        <w:rPr/>
        <w:t>Из бюджета муниципального района поступили безвозмездные средства в размере 23272,5 тыс. руб. при плане 30831 тыс. руб. или 75,5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67"/>
        <w:jc w:val="both"/>
        <w:rPr/>
      </w:pPr>
      <w:r>
        <w:rPr/>
        <w:t xml:space="preserve">- дотация на выравнивание бюджетной обеспеченности поселению за счет средств РК –117,6 тыс. руб.; </w:t>
      </w:r>
    </w:p>
    <w:p>
      <w:pPr>
        <w:pStyle w:val="Normal"/>
        <w:ind w:firstLine="567"/>
        <w:jc w:val="both"/>
        <w:rPr/>
      </w:pPr>
      <w:r>
        <w:rPr/>
        <w:t>- дотация на поддержку мер по обеспечению сбалансированности бюджетов – 4534,9 тыс. руб.;</w:t>
      </w:r>
    </w:p>
    <w:p>
      <w:pPr>
        <w:pStyle w:val="Normal"/>
        <w:ind w:firstLine="567"/>
        <w:jc w:val="both"/>
        <w:rPr/>
      </w:pPr>
      <w:r>
        <w:rPr/>
        <w:t>- субвенция на государственную регистрацию актов гражданского состояния за счет средств федерального бюджета – 41,5 тыс. руб.;</w:t>
      </w:r>
    </w:p>
    <w:p>
      <w:pPr>
        <w:pStyle w:val="Normal"/>
        <w:ind w:firstLine="567"/>
        <w:jc w:val="both"/>
        <w:rPr/>
      </w:pPr>
      <w:r>
        <w:rPr/>
        <w:t>- субвенция на осуществление первичного воинского учета за счет средств федерального бюджета – 304 тыс. руб.;</w:t>
      </w:r>
    </w:p>
    <w:p>
      <w:pPr>
        <w:pStyle w:val="Normal"/>
        <w:ind w:firstLine="567"/>
        <w:jc w:val="both"/>
        <w:rPr/>
      </w:pPr>
      <w:r>
        <w:rPr/>
        <w:t>- межбюджетные трансферты, передаваемые бюджету из бюджета муниципального района на осуществление части полномочий в области бухгалтерского учета – 1511,2 тыс. руб.</w:t>
      </w:r>
    </w:p>
    <w:p>
      <w:pPr>
        <w:pStyle w:val="Normal"/>
        <w:ind w:firstLine="567"/>
        <w:jc w:val="both"/>
        <w:rPr/>
      </w:pPr>
      <w:r>
        <w:rPr/>
        <w:t>Возврат неиспользованных остатков целевых средств 2016 года составил 9,6 тыс. руб.</w:t>
      </w:r>
    </w:p>
    <w:p>
      <w:pPr>
        <w:pStyle w:val="TextBodyIndent"/>
        <w:ind w:left="0" w:firstLine="567"/>
        <w:rPr/>
      </w:pPr>
      <w:r>
        <w:rPr>
          <w:iCs/>
        </w:rPr>
        <w:t xml:space="preserve">Годовой размер дефицита бюджета установлен в сумме 51,4 тыс. руб., уточненный на 01.07.2017 – 2367,6 тыс. руб. </w:t>
      </w:r>
      <w:r>
        <w:rPr/>
        <w:t>Фактически превышение доходов над расходами по состоянию на 01.07.2017 г. составляет 18736,2 тыс. руб. за счет средств субсидии на поддержку программы формирования городской среды.</w:t>
      </w:r>
    </w:p>
    <w:p>
      <w:pPr>
        <w:pStyle w:val="TextBodyIndent"/>
        <w:ind w:left="0" w:firstLine="567"/>
        <w:rPr/>
      </w:pPr>
      <w:r>
        <w:rPr/>
        <w:t>Общая сумма расходов местного бюджета за 6 месяцев 2017 года составила 14369,3 тыс. руб., при годовом плане 50815,4 тыс. руб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6339,4 тыс. руб., при плане 14312,4 тыс. руб. Удельный вес расходов составляет 44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На содержание администрации поселения направлено 5181,9 тыс. руб., из них: </w:t>
      </w:r>
      <w:r>
        <w:rPr/>
        <w:t>на оплату труда с начислениями муниципальных служащих, обслуживающего персонала направлено 3686,7 тыс. руб., услуги связи – 105 тыс. руб., коммунальные услуги – 243,4 тыс. руб., услуги по содержанию имущества – 360,4 тыс. руб., приобретение инвентаря и материалов – 83,3 тыс. руб., прочие работы и услуги – 259,9 тыс. руб., увеличение стоимости основных средств – 108,1 тыс. руб.</w:t>
      </w:r>
    </w:p>
    <w:p>
      <w:pPr>
        <w:pStyle w:val="Normal"/>
        <w:ind w:firstLine="567"/>
        <w:jc w:val="both"/>
        <w:rPr/>
      </w:pPr>
      <w:r>
        <w:rPr>
          <w:iCs/>
        </w:rPr>
        <w:t>По данному разделу расходы по перечислению межбюджетных трансфертов муниципальному району на осуществление части переданных полномочий составили 909,9 тыс. руб. или 50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666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166,5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77,4 тыс. руб.</w:t>
      </w:r>
    </w:p>
    <w:p>
      <w:pPr>
        <w:pStyle w:val="Normal"/>
        <w:ind w:firstLine="567"/>
        <w:jc w:val="both"/>
        <w:rPr/>
      </w:pPr>
      <w:r>
        <w:rPr/>
        <w:t>Расходы по осуществлению первичного воинского учета на территориях, где отсутствуют военные комиссариаты, направлены в сумме 183,1 тыс. руб., при годовом плане 607,9 тыс. руб., что составило 30,1% годового плана. Средства направлены на выплату заработной платы с начислениями, оплату коммунальных услуг, увеличение стоимости расходных материалов.</w:t>
      </w:r>
    </w:p>
    <w:p>
      <w:pPr>
        <w:pStyle w:val="Normal"/>
        <w:ind w:firstLine="567"/>
        <w:jc w:val="both"/>
        <w:rPr/>
      </w:pPr>
      <w:r>
        <w:rPr/>
        <w:t>Расходы по оплате коммунальных услуг, приобретению расходных материалов по выполнению полномочий ЗАГС составили 30,6 тыс. руб.</w:t>
      </w:r>
    </w:p>
    <w:p>
      <w:pPr>
        <w:pStyle w:val="Normal"/>
        <w:ind w:firstLine="567"/>
        <w:jc w:val="both"/>
        <w:rPr/>
      </w:pPr>
      <w:r>
        <w:rPr/>
        <w:t xml:space="preserve">Резервный фонд в течение 6 месяцев 2017 года использован в сумме 136,3 тыс. руб. на оказание материальной помощи. Остаток резервного фонда на 01.07.2017 года составляет 13,7 тыс. руб. 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247,6 тыс. руб., из них: 39,1 тыс. руб. – содержание рынка, работы по лесоустройству – 19 тыс. руб., 5 тыс. руб. – исполнительский сбор, арендная плата – 150 тыс. руб., 20 тыс. руб. – взнос в Ассоциацию «Совета муниципальных образований Республики Коми»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/>
      </w:pPr>
      <w:r>
        <w:rPr/>
        <w:t>Возмещение убытков автотранспортному предприятию составляет 241,9 тыс. руб. .На содержание дорог направлено 476,3 тыс. руб., при плане 1319,5 тыс. руб.</w:t>
      </w:r>
    </w:p>
    <w:p>
      <w:pPr>
        <w:pStyle w:val="Normal"/>
        <w:ind w:firstLine="567"/>
        <w:jc w:val="both"/>
        <w:rPr/>
      </w:pPr>
      <w:r>
        <w:rPr/>
        <w:t>Удельный вес данных расходов составляет 5% общей суммы расходов местного бюджета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/>
        <w:t>Финансирование расходов по данному разделу произведено в сумме 5656,6 тыс. руб., что составляет 19,4% годового плана. Удельный вес в общей сумме расходов местного бюджета составляет 39,4%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редства направлены на содержание дорог – 550,9 тыс. руб., ремонт муниципального жилья – 115,2 тыс. руб., на уличное освещение – 1327,8 тыс. руб., прочее благоустройство – 402,2 тыс. руб., на заработную плату с начислениями безработным – 73,3 тыс. руб., содержание мест захоронения – 104,7 тыс. руб., софинансирование программы переселения из аварийного жилья – 2669,9 тыс. руб., межевание земельных участков – 116,9 тыс. руб., взнос на капремонт жилья – 95,7 тыс. руб., убытки бани – 200 тыс. руб.  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 xml:space="preserve">Общие ассигнования по образованию использованы в сумме 1436,6 тыс. руб., при плане 4247,5 тыс. руб. Средства направлены на оплату труда с начислениями работников централизованной бухгалтерии – 1389,4 тыс. руб., оплату прочих услуг и работ – 47,2 тыс. руб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Доплаты к пенсии муниципальным служащим произведены в сумме 82,4 тыс. руб.</w:t>
      </w:r>
    </w:p>
    <w:p>
      <w:pPr>
        <w:pStyle w:val="Normal"/>
        <w:ind w:firstLine="567"/>
        <w:jc w:val="both"/>
        <w:rPr/>
      </w:pPr>
      <w:r>
        <w:rPr/>
        <w:t>За счет средств резервного фонда выплачена материальная помощь в сумме 136,3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Отчеты об исполнении бюджета городского поселения за 6 месяцев 2017 года по доходам, расходам и источникам прилагаю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   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26:00Z</dcterms:created>
  <dc:creator>Budget1</dc:creator>
  <dc:description/>
  <dc:language>en-US</dc:language>
  <cp:lastModifiedBy>Пользователь</cp:lastModifiedBy>
  <cp:lastPrinted>2017-07-07T14:39:00Z</cp:lastPrinted>
  <dcterms:modified xsi:type="dcterms:W3CDTF">2017-07-10T10:26:00Z</dcterms:modified>
  <cp:revision>2</cp:revision>
  <dc:subject/>
  <dc:title>ИНФОРМАЦИЯ</dc:title>
</cp:coreProperties>
</file>