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проекту решения Совета ГП «Жешарт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«О внесении изменений в решение Совета ГП  Жешарт от 25.12.2018г.  №</w:t>
      </w:r>
      <w:r>
        <w:rPr>
          <w:b/>
          <w:color w:val="000000"/>
        </w:rPr>
        <w:t>4-</w:t>
      </w:r>
      <w:r>
        <w:rPr>
          <w:b/>
          <w:color w:val="000000"/>
          <w:lang w:val="en-US"/>
        </w:rPr>
        <w:t>28</w:t>
      </w:r>
      <w:r>
        <w:rPr>
          <w:b/>
          <w:color w:val="000000"/>
        </w:rPr>
        <w:t>/1</w:t>
      </w:r>
      <w:r>
        <w:rPr>
          <w:b/>
          <w:color w:val="000000"/>
          <w:lang w:val="en-US"/>
        </w:rPr>
        <w:t>5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 и 2021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Cs/>
        </w:rPr>
        <w:t>План собственных доходов бюджета городского поселения «Жешарт» увеличен на 118,7 тыс. руб. в связи с уточненным планом поступлений по акцизам.</w:t>
      </w:r>
    </w:p>
    <w:p>
      <w:pPr>
        <w:pStyle w:val="Normal"/>
        <w:ind w:firstLine="709"/>
        <w:jc w:val="both"/>
        <w:rPr/>
      </w:pPr>
      <w:r>
        <w:rPr>
          <w:bCs/>
        </w:rPr>
        <w:t>Размер безвозмездных поступлений увеличен на 6 290,9 тыс. руб., в том числе:</w:t>
      </w:r>
    </w:p>
    <w:p>
      <w:pPr>
        <w:pStyle w:val="Normal"/>
        <w:jc w:val="both"/>
        <w:rPr/>
      </w:pPr>
      <w:r>
        <w:rPr>
          <w:bCs/>
        </w:rPr>
        <w:t>- субсидия на государственную поддержку малого и среднего предпринимательства – 3 400,0 тыс. руб.,</w:t>
      </w:r>
    </w:p>
    <w:p>
      <w:pPr>
        <w:pStyle w:val="Normal"/>
        <w:jc w:val="both"/>
        <w:rPr/>
      </w:pPr>
      <w:r>
        <w:rPr>
          <w:bCs/>
        </w:rPr>
        <w:t>- субсидия на реализацию программ формирования современной городской среды – 2 151,0 тыс. руб.,</w:t>
      </w:r>
    </w:p>
    <w:p>
      <w:pPr>
        <w:pStyle w:val="Normal"/>
        <w:jc w:val="both"/>
        <w:rPr/>
      </w:pPr>
      <w:r>
        <w:rPr>
          <w:bCs/>
        </w:rPr>
        <w:t>- субсидия на создание системы по раздельному накоплению отходов – 232,8 тыс. руб.,</w:t>
      </w:r>
    </w:p>
    <w:p>
      <w:pPr>
        <w:pStyle w:val="Normal"/>
        <w:jc w:val="both"/>
        <w:rPr>
          <w:bCs/>
        </w:rPr>
      </w:pPr>
      <w:r>
        <w:rPr>
          <w:bCs/>
        </w:rPr>
        <w:t>- субвенции на выполнение передаваемых государственных полномочий Республики Коми – 0,7 тыс. руб.,</w:t>
      </w:r>
    </w:p>
    <w:p>
      <w:pPr>
        <w:pStyle w:val="Normal"/>
        <w:jc w:val="both"/>
        <w:rPr/>
      </w:pPr>
      <w:r>
        <w:rPr>
          <w:bCs/>
        </w:rPr>
        <w:t>- межбюджетные трансферты на осуществление полномочий в области бухгалтерского учета – 136,9 тыс. руб.,</w:t>
      </w:r>
    </w:p>
    <w:p>
      <w:pPr>
        <w:pStyle w:val="Normal"/>
        <w:jc w:val="both"/>
        <w:rPr>
          <w:bCs/>
        </w:rPr>
      </w:pPr>
      <w:r>
        <w:rPr>
          <w:bCs/>
        </w:rPr>
        <w:t>- уменьшение межбюджетных трансфертов на осуществление полномочий по организации транспортного обслуживания населения между поселениями – 202,5 тыс. руб.</w:t>
      </w:r>
    </w:p>
    <w:p>
      <w:pPr>
        <w:pStyle w:val="Normal"/>
        <w:ind w:firstLine="567"/>
        <w:jc w:val="both"/>
        <w:rPr/>
      </w:pPr>
      <w:r>
        <w:rPr/>
        <w:t>Прочие безвозмездные поступления запланированы в сумме 571,9 тыс. руб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 xml:space="preserve">Общая сумма доходов бюджета 2019 года предусматривается в объеме  </w:t>
      </w:r>
      <w:r>
        <w:rPr>
          <w:b/>
        </w:rPr>
        <w:t>41 245,9 тыс. руб.</w:t>
      </w:r>
      <w:r>
        <w:rPr/>
        <w:t xml:space="preserve">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42 282,8 тыс.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 </w:t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-385,7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Увеличены расходы на оплату проезда к месту отдыха и обратно на 83,0 тыс. руб., прочие расходы – 50,0 тыс. руб., на осуществление государственных полномочий Республики Коми – 0,7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Уменьшены расходы на начисления на выплаты по оплате труда – 0,4 тыс. руб., содержание имущества – 77,5 тыс. руб., приобретение основных средств – 82,7 тыс. руб., содержание автопавильона за счет средств бюджета муниципального района – 202,5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в размере 156,4 тыс. руб. направлены на оказание материальной помощи нуждающимся граждана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Национальная безопасность и правоохранительная деятельность»: +17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расходы на ремонт пожарных водоемов на сумму 17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  <w:t>«Национальная экономика»: +3 660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На финансовую поддержку малого и среднего предпринимательства направлены средства в размере 3 478,9 тыс. руб., в том числе 3400,0 тыс. руб. – средства республиканского бюдже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За счет безвозмездных поступлений от физических и юридических лиц увеличены расходы на реализацию народного проекта в сфере занятости населения на сумму 63,2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/>
        <w:t>За счет увеличения поступлений от акцизов увеличены расходы на содержание автомобильных дорог на сумму 118,6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Жилищно-коммунальное хозяйство»: +2 902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За счет безвозмездных поступлений от физических и юридических лиц увеличены расходы на реализацию народного проекта в сфере благоустройства на сумму 8,9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</w:rPr>
        <w:t>На создание системы по раздельному накоплению отходов направлено 291,0 тыс. руб., в том числе средства республиканского бюджета – 232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</w:rPr>
        <w:t>За счет средств субсидии из республиканского бюджета увеличены расходы на реализацию программ формирования современной городской среды – 2 151,0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</w:rPr>
      </w:pPr>
      <w:r>
        <w:rPr>
          <w:bCs/>
        </w:rPr>
        <w:t>Увеличены расходы на ремонт муниципального жилищного фонда на 56,9 тыс. руб., на содержание улично-дорожной сети – 785,0 тыс. руб., организацию временного трудоустройства безработных граждан – 96,4 тыс. руб., организацию временного трудоустройства несовершеннолетних граждан – 3,3 тыс. руб., обустройство входной группы многоквартирного дома – 51,9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</w:rPr>
        <w:t>Уменьшены расходы на межевание земельных участков под многоквартирными домами на 120,0 тыс. руб., оплату взноса на капитальный ремонт – 28,7 тыс. руб., содержание мест захоронения – 46,4 тыс. руб., прочее благоустройство – 346,8 тыс. руб.</w:t>
      </w:r>
    </w:p>
    <w:p>
      <w:pPr>
        <w:pStyle w:val="TextBody"/>
        <w:ind w:firstLine="567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TextBody"/>
        <w:ind w:firstLine="567"/>
        <w:rPr>
          <w:b/>
          <w:b/>
          <w:highlight w:val="yellow"/>
        </w:rPr>
      </w:pPr>
      <w:r>
        <w:rPr>
          <w:b/>
        </w:rPr>
        <w:t>«Образование»: +136,9 тыс. руб.</w:t>
      </w:r>
      <w:r>
        <w:rPr>
          <w:b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/>
        <w:t>За счет средств межбюджетных трансфертов из бюджета муниципального района увеличены расходы на содержание централизованной бухгалтерии на сумму 136,9 тыс. руб.</w:t>
      </w:r>
    </w:p>
    <w:p>
      <w:pPr>
        <w:pStyle w:val="TextBody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567"/>
        <w:rPr/>
      </w:pPr>
      <w:r>
        <w:rPr>
          <w:b/>
        </w:rPr>
        <w:t>«Социальная политика»: +156,4 тыс. руб.</w:t>
      </w:r>
    </w:p>
    <w:p>
      <w:pPr>
        <w:pStyle w:val="Normal"/>
        <w:ind w:firstLine="567"/>
        <w:jc w:val="both"/>
        <w:rPr/>
      </w:pPr>
      <w:r>
        <w:rPr/>
        <w:t>За счет средств резервного фонда администрации оказана материальная помощь нуждающимся гражданам пгт.Жешарт в сумме 156,4 тыс. руб.</w:t>
      </w:r>
    </w:p>
    <w:p>
      <w:pPr>
        <w:pStyle w:val="TextBody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6488,5 тыс. руб</w:t>
      </w:r>
      <w:r>
        <w:rPr/>
        <w:t xml:space="preserve">. </w:t>
      </w:r>
    </w:p>
    <w:p>
      <w:pPr>
        <w:pStyle w:val="TextBody"/>
        <w:ind w:firstLine="567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 xml:space="preserve">2036,9 тыс. руб. </w:t>
      </w:r>
      <w:r>
        <w:rPr/>
        <w:t>Источниками финансирования дефицита бюджета являются остатки средств 2018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20"/>
        <w:rPr/>
      </w:pPr>
      <w:r>
        <w:rPr/>
        <w:t xml:space="preserve">Начальник финансового управления      </w:t>
      </w:r>
    </w:p>
    <w:p>
      <w:pPr>
        <w:pStyle w:val="TextBody"/>
        <w:ind w:firstLine="720"/>
        <w:rPr/>
      </w:pPr>
      <w:r>
        <w:rPr/>
        <w:t xml:space="preserve">администрации МР «Усть-Вымский»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7:00Z</dcterms:created>
  <dc:creator>budget</dc:creator>
  <dc:description/>
  <dc:language>en-US</dc:language>
  <cp:lastModifiedBy>Пользователь</cp:lastModifiedBy>
  <cp:lastPrinted>2017-01-12T16:40:00Z</cp:lastPrinted>
  <dcterms:modified xsi:type="dcterms:W3CDTF">2019-11-18T08:47:00Z</dcterms:modified>
  <cp:revision>2</cp:revision>
  <dc:subject/>
  <dc:title>Пояснительная записка</dc:title>
</cp:coreProperties>
</file>