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о расходовании средств резервного фонда администрации ГП «Жешарт»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 2019 год</w:t>
      </w:r>
    </w:p>
    <w:p>
      <w:pPr>
        <w:pStyle w:val="Normal"/>
        <w:jc w:val="center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р резервного фонда утвержден решением Совета ГП «Жешарт» от 25.12.2018 № 4-28/159 «О бюджете городского поселения «Жешарт» на 2019 год и плановый период 2020 и 2021 годов» в сумме 300 000 руб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ечение 2019 года в соответствии с распоряжениями администрации ГП «Жешарт» средства резервного фонда направлены на оказание материальной помощи гражданам в сумме 246 415,30 руб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Неиспользованный остаток средств резервного фонда на 31.12.2019г. – 53 584,70 руб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  <w:t xml:space="preserve">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МР «Усть-Вымский»                                           Горчакова А.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06:00Z</dcterms:created>
  <dc:creator>Gosdohod2</dc:creator>
  <dc:description/>
  <dc:language>en-US</dc:language>
  <cp:lastModifiedBy>Пользователь</cp:lastModifiedBy>
  <cp:lastPrinted>2020-04-29T10:06:00Z</cp:lastPrinted>
  <dcterms:modified xsi:type="dcterms:W3CDTF">2020-04-29T07:06:00Z</dcterms:modified>
  <cp:revision>2</cp:revision>
  <dc:subject/>
  <dc:title/>
</cp:coreProperties>
</file>