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6 месяцев  2020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6 месяцев 2020 года исполнен на 39,7 % по доходам и 35,1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17 731,4 тыс. руб. при годовом плане 44 682,4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8 884,7 тыс. руб. собственных доходов (при годовом плане 21 066,5 тыс. руб.) или 42,2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7,7 %, или 6 903,8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8,8 %, или 780,0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5,0 % или 443,3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4,1 % или 362,3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8 % или 74,8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5% или 41,3 тыс. руб.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1,0 % или 85,4 тыс. руб.;</w:t>
      </w:r>
    </w:p>
    <w:p>
      <w:pPr>
        <w:pStyle w:val="Normal"/>
        <w:ind w:firstLine="567"/>
        <w:jc w:val="both"/>
        <w:rPr/>
      </w:pPr>
      <w:r>
        <w:rPr/>
        <w:t>- штрафы – 0,5 тыс. руб.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-0,4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0,6 % или 52,7 тыс. руб.;</w:t>
      </w:r>
    </w:p>
    <w:p>
      <w:pPr>
        <w:pStyle w:val="Normal"/>
        <w:ind w:firstLine="567"/>
        <w:jc w:val="both"/>
        <w:rPr/>
      </w:pPr>
      <w:r>
        <w:rPr/>
        <w:t>- доходы от аренды земельных участков – 1,6 % или 140,4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8 846,6 тыс. руб. при годовом плане 23 616,0 тыс. руб., или 37,5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25,0 тыс. руб.; 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17,6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288,0 тыс. руб.;</w:t>
      </w:r>
    </w:p>
    <w:p>
      <w:pPr>
        <w:pStyle w:val="Normal"/>
        <w:ind w:firstLine="540"/>
        <w:jc w:val="both"/>
        <w:rPr/>
      </w:pPr>
      <w:r>
        <w:rPr/>
        <w:t>-субсидии на содержание автомобильных дорог общего пользования местного значения – 158,8 тыс. руб.;</w:t>
      </w:r>
    </w:p>
    <w:p>
      <w:pPr>
        <w:pStyle w:val="Normal"/>
        <w:ind w:firstLine="540"/>
        <w:jc w:val="both"/>
        <w:rPr/>
      </w:pPr>
      <w:r>
        <w:rPr/>
        <w:t>- единая субвенция бюджетам субъектов Российской Федерации на осуществление полномочий по государственной регистрации актов гражданского состояния за счет средств федерального бюджета – 11,5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14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2 904,9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организации транспортного обслуживания населения между поселениями – 175,0 тыс.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чие межбюджетные трансферты – 4 520,0 тыс. руб.</w:t>
      </w:r>
    </w:p>
    <w:p>
      <w:pPr>
        <w:pStyle w:val="Normal"/>
        <w:ind w:firstLine="540"/>
        <w:jc w:val="both"/>
        <w:rPr/>
      </w:pPr>
      <w:r>
        <w:rPr/>
        <w:t>В бюджет муниципального района произведен возврат остатков средств прошлого года на осуществление полномочий в области бухгалтерского учета в размере 19,4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476,2 тыс. руб., Фактически по состоянию на 01.07.2020г. профицит составил 1 964,8 тыс. руб. (с учетом остатков на счете бюджета на начало года – 495,6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6 месяцев 2020 года составила 15 836,9 тыс. руб., при годовом плане 45 158,7 тыс. руб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7 282,4 тыс. руб., при годовом плане 16 896,7 тыс. руб. Удельный вес расходов на управление составляет 46,0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5 741,8 тыс. руб., из них: оплата труда с начислениями муниципальных служащих, обслуживающего персонала 4 586,7 тыс. руб., проезд к месту отдыха – 70,2 тыс. руб., оплата коммунальных услуг – 357,7 тыс. руб., услуги связи – 153,7 тыс. руб., работы, услуги по содержанию имущества – 88,1 тыс. руб., прочие работы, услуги – 277,2 тыс. руб., приобретение материальных запасов – 111,7 тыс. руб., приобретение основных средств – 12,0 тыс. руб., прочие расходы – 84,5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288,0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олномочий по государственной регистрации актов гражданского состояния за счет средств федерального бюджета – 11,5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536,1 тыс. руб. или 50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334,3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92,9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108,9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705,0 тыс. руб., из них: оплата административного штрафа – 150,0 тыс. руб., взнос в Ассоциацию Советов муниципальных образований Республики Коми – 21,0 тыс. руб., проведение мероприятий – 75,7 тыс. руб. услуги по сбору платы за торговое место – 242,3 тыс. руб., осуществление полномочий по организации транспортного обслуживания населения между поселениями – 87,0 тыс. руб., аренда нежилого помещения – 128,3 тыс. руб., увеличение материальных запасов – 0,7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1 273,4 тыс. руб., при годовом плане 8 090,8 тыс. руб. Удельный вес данных расходов составляет 8,0 % общей суммы расходов бюджета. Средства направлены на ремонт и содержание автомобильных дорог – 936,6 тыс. руб., на организацию регулярных перевозок пассажиров и багажа автомобильным транспортом по регулируемым тарифам – 336,8 тыс. руб.</w:t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4 793,1 тыс. руб. при плане 14 204,6 тыс. руб., что составляет 33,7 % плановых назначений. Удельный вес в общей сумме расходов местного бюджета составляет 30,3 %. 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Средства направлены на содержание системы уличного освещения – 1627,7 тыс. руб., взнос на капремонт жилья – 450,2 тыс. руб., прочие мероприятия в области жилищного хозяйства – 103,3 тыс. руб., проведение государственного кадастрового учета земельных участков под многоквартирными домами – 86,2 тыс. руб., мероприятия в области коммунального хозяйства – 225,0 тыс. руб., организация временного трудоустройства безработных граждан –  255,7 тыс. руб., осуществление дорожной деятельности в отношении автомобильных дорог общего пользования местного значения поселений, улиц, проездов населенных пунктов района, в том числе технический надзор за выполнением работ – 1 323,9 тыс. руб., организация и содержание мест захоронения – 15,5 тыс. руб., прочее благоустройство – 506,0 тыс. руб.,  увеличение стоимости основных средств – 199,6 тыс. руб.</w:t>
      </w:r>
    </w:p>
    <w:p>
      <w:pPr>
        <w:pStyle w:val="Normal"/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Расходы по разделу составили 2 300,4 тыс. руб. Удельный вес в общей сумме расходов местного бюджета составляет 14,5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Расходы по разделу за 6 месяцев 2020 года составили 187,6 тыс. руб., или 58,2 % годового плана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На доплату к пенсиям муниципальным служащим направлено 89,1 тыс. руб. Материальная помощь за счет средств резервного фонда выплачена в сумме 98,5 тыс. руб.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Жешарт за 6 месяцев 2020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23:00Z</dcterms:created>
  <dc:creator>Budget1</dc:creator>
  <dc:description/>
  <dc:language>en-US</dc:language>
  <cp:lastModifiedBy>Пользователь</cp:lastModifiedBy>
  <cp:lastPrinted>2020-07-14T09:23:00Z</cp:lastPrinted>
  <dcterms:modified xsi:type="dcterms:W3CDTF">2020-07-14T06:23:00Z</dcterms:modified>
  <cp:revision>2</cp:revision>
  <dc:subject/>
  <dc:title>ИНФОРМАЦИЯ</dc:title>
</cp:coreProperties>
</file>