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58" w:leader="none"/>
        </w:tabs>
        <w:rPr>
          <w:sz w:val="32"/>
          <w:szCs w:val="32"/>
        </w:rPr>
      </w:pPr>
      <w:r>
        <w:rPr>
          <w:sz w:val="26"/>
        </w:rPr>
        <w:tab/>
      </w:r>
      <w:r>
        <w:rPr>
          <w:sz w:val="32"/>
          <w:szCs w:val="32"/>
        </w:rPr>
        <w:t>Рее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ъектов электроснабжения, находящегося в собственности муниципального образования городского поселения «Жешарт» на 31.12.2019 год. </w:t>
      </w:r>
    </w:p>
    <w:p>
      <w:pPr>
        <w:pStyle w:val="Normal"/>
        <w:jc w:val="center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90"/>
        <w:gridCol w:w="3252"/>
        <w:gridCol w:w="31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муще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2"/>
              </w:rPr>
            </w:pPr>
            <w:r>
              <w:rPr>
                <w:sz w:val="22"/>
              </w:rPr>
              <w:t>Месторасположение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изирующие характеристики имущества (протяженность в к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Гагар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Совет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Сверд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Ми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Октябрь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Тургене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Индустри-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Пионер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гт. Жешарт, ул. Ветеран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Шко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 Энгель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К. Марк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Лермонт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Пушк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Р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Клуб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Набереж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Берег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Нагор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Север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Берёз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>
          <w:trHeight w:val="8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пер. Набереж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пер. Лес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Парк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Кедр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Ю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Солне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Да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Д.Каликов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Май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Гр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Завод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</w:tr>
      <w:tr>
        <w:trPr>
          <w:trHeight w:val="5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Таеж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Цветоч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Сувор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Жу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Молодеж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Башлы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гт. Жешарт, ул. Юбилейная, К. ул. Цеткин, ул. Горького, пер. Макарова, пер. Восточный,              пер. Садовый, пер. Почтовый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ер. Клубный, пер.Пионе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Бабушк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Первомай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гт. Жешарт, ул. Макаро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Лес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Интерна-цион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ул. Железно-дорож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пер. Победы, пер. Спортивный, ул. Вычегодская, ул. Строительная,                             ул. Крупской, ул. Луговая,                     ул. Совхозная, пер. Дружбы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ул. Савина, ул. Апрельская,             ул. Гончарная, ул. Заручей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гт. Жешарт, дер. Рим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>зданий (помещений), находящихся на территории МО г.п. «Жешарт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607" w:type="dxa"/>
        <w:jc w:val="left"/>
        <w:tblInd w:w="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31"/>
        <w:gridCol w:w="1510"/>
        <w:gridCol w:w="1318"/>
        <w:gridCol w:w="1707"/>
        <w:gridCol w:w="1384"/>
        <w:gridCol w:w="1405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 построй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 занимаемого помещ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площадь зда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в.м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лансовая стоимость на 01.11.2006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таточная стоимость (руб.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дание администрации г.п. «Жешарт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п. Жешарт ул. Мира д.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9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818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5769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Молодежна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Макарова д. 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5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Молодежная д.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539" w:right="851" w:gutter="0" w:header="0" w:top="2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25:00Z</dcterms:created>
  <dc:creator>Ольга</dc:creator>
  <dc:description/>
  <cp:keywords/>
  <dc:language>en-US</dc:language>
  <cp:lastModifiedBy>Пользователь Windows</cp:lastModifiedBy>
  <cp:lastPrinted>2009-10-26T08:56:00Z</cp:lastPrinted>
  <dcterms:modified xsi:type="dcterms:W3CDTF">2020-01-16T04:56:00Z</dcterms:modified>
  <cp:revision>28</cp:revision>
  <dc:subject/>
  <dc:title>ПЕРЕЧЕНЬ</dc:title>
</cp:coreProperties>
</file>