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решению Совета ГП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ГП «Жешарт» от 24.12.2020г. №</w:t>
      </w:r>
      <w:r>
        <w:rPr>
          <w:b/>
          <w:color w:val="000000"/>
        </w:rPr>
        <w:t>4-45/258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на 2021 год и плановый период 2022 и 2023 годов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TextBody"/>
        <w:ind w:firstLine="426"/>
        <w:rPr/>
      </w:pPr>
      <w:r>
        <w:rPr/>
        <w:t>В соответствии с фактическим поступлением, план собственных доходов увеличен на 237,0 тыс. руб., в том числе:</w:t>
      </w:r>
    </w:p>
    <w:p>
      <w:pPr>
        <w:pStyle w:val="TextBody"/>
        <w:ind w:firstLine="567"/>
        <w:rPr/>
      </w:pPr>
      <w:r>
        <w:rPr/>
        <w:t>- единый сельскохозяйственный налог – 20,0 тыс. руб.,</w:t>
      </w:r>
    </w:p>
    <w:p>
      <w:pPr>
        <w:pStyle w:val="TextBody"/>
        <w:ind w:firstLine="567"/>
        <w:rPr/>
      </w:pPr>
      <w:r>
        <w:rPr/>
        <w:t>- налог на доходы физических лиц – 217,0 тыс. руб.</w:t>
      </w:r>
    </w:p>
    <w:p>
      <w:pPr>
        <w:pStyle w:val="Normal"/>
        <w:ind w:firstLine="567"/>
        <w:jc w:val="both"/>
        <w:rPr/>
      </w:pPr>
      <w:r>
        <w:rPr>
          <w:bCs/>
        </w:rPr>
        <w:t>Размер безвозмездных поступлений увеличен на 4 871,1 тыс. руб., в том числе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субсидии из бюджета Республики Коми на реализацию народных проектов в сфере благоустройства – 2 000,0 тыс. руб.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субсидии из бюджета Республики Коми на разработку генеральных планов, правил землепользования и застройки и документации по планировке территорий муниципальных образований – 273,4 тыс. руб.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прочие межбюджетные трансферты на финансовое обеспечение поселений в рамках решения вопросов местного значения из бюджета муниципального района – 2 158,2 тыс. руб.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межбюджетные трансферты из бюджета муниципального района на осуществление полномочий в области бухгалтерского учета – 439,5 тыс. 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Общая сумма доходов бюджета 2021 года предусматривается в объеме </w:t>
      </w:r>
      <w:r>
        <w:rPr>
          <w:b/>
        </w:rPr>
        <w:t>47 356,8</w:t>
      </w:r>
      <w:r>
        <w:rPr/>
        <w:t xml:space="preserve"> тыс. руб. (увеличена на 5 108,1 тыс. руб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ходная часть местного бюджета рассчитана при соблюдении требований Бюджетного кодекса Российской Федерации и составляет </w:t>
      </w:r>
      <w:r>
        <w:rPr>
          <w:b/>
        </w:rPr>
        <w:t>47 700,2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формировании расходной части учтены изменения, вносимые согласно ходатайствам администрации ГП «Жешарт».</w:t>
      </w:r>
    </w:p>
    <w:p>
      <w:pPr>
        <w:pStyle w:val="Normal"/>
        <w:ind w:firstLine="567"/>
        <w:jc w:val="both"/>
        <w:rPr/>
      </w:pPr>
      <w:r>
        <w:rPr/>
        <w:t xml:space="preserve">Изменения в разрезе отраслей составили: 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«Общегосударственные расходы»: + 354,8 тыс. руб.</w:t>
      </w:r>
    </w:p>
    <w:p>
      <w:pPr>
        <w:pStyle w:val="TextBody"/>
        <w:ind w:firstLine="567"/>
        <w:rPr>
          <w:b/>
          <w:b/>
        </w:rPr>
      </w:pPr>
      <w:r>
        <w:rPr/>
        <w:t>Увеличены расходы на оплату транспортных услуг на сумму 40,0 тыс. руб.</w:t>
      </w:r>
    </w:p>
    <w:p>
      <w:pPr>
        <w:pStyle w:val="TextBody"/>
        <w:ind w:firstLine="567"/>
        <w:rPr/>
      </w:pPr>
      <w:r>
        <w:rPr/>
        <w:t>На организацию и проведение выборов предусмотрены расходы в размере 372,8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редства резервного фонда в размере 58,0 тыс. руб. направлены на оказание материальной помощи нуждающимся граждан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Национальная экономика»: +150,4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За счет средств остатков дорожного фонда на начало года увеличены расходы на осуществление дорожной деятельности на 102,6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На разработку генеральных планов, правил землепользования и застройки и документации по планировке территорий предусмотрены средства на сумму 287,8 тыс. руб. (в том числе из бюджета РК – 273,4 тыс. руб.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Расходы на оказание финансовой поддержки субъектам малого и среднего предпринимательства уменьшены на 240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Жилищно-коммунальное хозяйство»: +3 970,9 тыс. руб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 счет средств бюджета Республики Коми увеличены средства на реализацию народных проектов в сфере благоустройства в размере 2 000,0 тыс. руб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величены расходы на осуществление части полномочий по переселению граждан из аварийного жилищного фонда, передаваемых муниципальному району, на сумму 380,3 тыс. руб., на текущее содержание систем уличного освещения - 308,4 тыс. руб., на организацию и содержание мест захоронения – 147,7 тыс. руб., на мероприятия по благоустройству поселения – 1 134,5 тыс. руб., на организацию временного трудоустройства несовершеннолетних граждан – 34,6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меньшены расходы на организацию временного трудоустройства безработных граждан на сумму 34,6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В соответствии с соглашением о передаче муниципальному району полномочий по переселению граждан из аварийного жилфонда, на основании ходатайства отдела по реализации жилищных программ администрации МР «Усть-Вымский», на 2022 год предусмотрены средства в размере 1182,0 тыс. руб.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  <w:t>«Образование»: +439,5 тыс. руб.</w:t>
      </w:r>
    </w:p>
    <w:p>
      <w:pPr>
        <w:pStyle w:val="TextBody"/>
        <w:ind w:firstLine="567"/>
        <w:rPr/>
      </w:pPr>
      <w:r>
        <w:rPr/>
        <w:t>За счет средств бюджета муниципального района увеличены расходы на содержание централизованной бухгалтерии в сумме 439,5 тыс. руб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b/>
        </w:rPr>
        <w:t>«Социальная политика»: +58,0 тыс. руб.</w:t>
      </w:r>
    </w:p>
    <w:p>
      <w:pPr>
        <w:pStyle w:val="Normal"/>
        <w:ind w:firstLine="567"/>
        <w:jc w:val="both"/>
        <w:rPr/>
      </w:pPr>
      <w:r>
        <w:rPr/>
        <w:t>За счет средств резервного фонда администрации оказана материальная помощь нуждающимся гражданам пгт. Жешарт в сумме 58,0 тыс. руб.</w:t>
      </w:r>
    </w:p>
    <w:p>
      <w:pPr>
        <w:pStyle w:val="TextBody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567"/>
        <w:rPr/>
      </w:pPr>
      <w:r>
        <w:rPr/>
        <w:t xml:space="preserve">Общая сумма расходов увеличена на </w:t>
      </w:r>
      <w:r>
        <w:rPr>
          <w:b/>
        </w:rPr>
        <w:t>4 973,6 тыс. руб</w:t>
      </w:r>
      <w:r>
        <w:rPr/>
        <w:t xml:space="preserve">. </w:t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/>
      </w:pPr>
      <w:r>
        <w:rPr/>
        <w:t xml:space="preserve">Размер дефицита определен в сумме </w:t>
      </w:r>
      <w:r>
        <w:rPr>
          <w:b/>
        </w:rPr>
        <w:t xml:space="preserve">343,3 тыс. руб. </w:t>
      </w:r>
      <w:r>
        <w:rPr/>
        <w:t>Источниками финансирования дефицита бюджета являются остатки средств 2020 года, направленные на дополнительные расход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Начальник финансового управления      </w:t>
      </w:r>
    </w:p>
    <w:p>
      <w:pPr>
        <w:pStyle w:val="TextBody"/>
        <w:rPr/>
      </w:pPr>
      <w:r>
        <w:rPr/>
        <w:t xml:space="preserve">администрации МР «Усть-Вымский»                                                </w:t>
        <w:tab/>
        <w:tab/>
        <w:t xml:space="preserve">  А.И. Горчакова</w:t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19:00Z</dcterms:created>
  <dc:creator>budget</dc:creator>
  <dc:description/>
  <dc:language>en-US</dc:language>
  <cp:lastModifiedBy>Пользователь</cp:lastModifiedBy>
  <cp:lastPrinted>2017-01-12T16:40:00Z</cp:lastPrinted>
  <dcterms:modified xsi:type="dcterms:W3CDTF">2021-11-10T07:19:00Z</dcterms:modified>
  <cp:revision>2</cp:revision>
  <dc:subject/>
  <dc:title>Пояснительная записка</dc:title>
</cp:coreProperties>
</file>