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З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СЬ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КАР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36"/>
        </w:rPr>
      </w:pPr>
      <w:r>
        <w:rPr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41"/>
      </w:tblGrid>
      <w:tr>
        <w:trPr>
          <w:trHeight w:val="583" w:hRule="atLeast"/>
        </w:trPr>
        <w:tc>
          <w:tcPr>
            <w:tcW w:w="4395" w:type="dxa"/>
            <w:tcBorders/>
          </w:tcPr>
          <w:p>
            <w:pPr>
              <w:pStyle w:val="TextBody"/>
              <w:spacing w:before="0" w:after="4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6.04.2021                       </w:t>
            </w:r>
          </w:p>
        </w:tc>
        <w:tc>
          <w:tcPr>
            <w:tcW w:w="4741" w:type="dxa"/>
            <w:tcBorders/>
          </w:tcPr>
          <w:p>
            <w:pPr>
              <w:pStyle w:val="TextBody"/>
              <w:spacing w:before="0" w:after="48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4-51/295</w:t>
            </w:r>
          </w:p>
          <w:p>
            <w:pPr>
              <w:pStyle w:val="TextBody"/>
              <w:spacing w:before="0" w:after="4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4395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4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ородского поселения «Жешарт» за 2020 год</w:t>
      </w:r>
    </w:p>
    <w:p>
      <w:pPr>
        <w:pStyle w:val="Normal"/>
        <w:ind w:hanging="17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Положением о бюджетном процессе в муниципальном образовании городского поселения «Жешарт» Совет муниципального образования городского поселения «Жешарт» </w:t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ет об исполнении бюджета муниципального образования городского поселения «Жешарт» за 2020 год по доходам в сумме 50 485 793,92 руб.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расходам в сумме 50 637 281,84 руб., с превышением расходов над доходами в сумме 151 487,92 руб.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доходов бюджета муниципального образования городского поселения «Жешарт» за 2020 год по кодам классификации бюджет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расходов бюджета муниципального образования городского поселения «Жешарт» за 2020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расходов бюджета муниципального образования городского поселения «Жешарт» за 2020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ов финансирования дефицита бюджета муниципального образования городского поселения «Жешарт» за 2020 год по кодам классификации источников финансирования дефицитов бюджета Российской Федера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 даты его подписания и подлежит официальному обнародова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ского поселения «Жешарт»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едседатель Совета      </w:t>
        <w:tab/>
        <w:tab/>
        <w:tab/>
        <w:tab/>
        <w:t xml:space="preserve">                                А.П. Дитрих</w:t>
      </w:r>
    </w:p>
    <w:sectPr>
      <w:type w:val="nextPage"/>
      <w:pgSz w:w="12240" w:h="15840"/>
      <w:pgMar w:left="1440" w:right="720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06:00Z</dcterms:created>
  <dc:creator>Бородкина В. А.</dc:creator>
  <dc:description/>
  <cp:keywords/>
  <dc:language>en-US</dc:language>
  <cp:lastModifiedBy>Пользователь</cp:lastModifiedBy>
  <cp:lastPrinted>2021-04-07T16:01:00Z</cp:lastPrinted>
  <dcterms:modified xsi:type="dcterms:W3CDTF">2021-04-07T13:01:00Z</dcterms:modified>
  <cp:revision>4</cp:revision>
  <dc:subject/>
  <dc:title> </dc:title>
</cp:coreProperties>
</file>