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9 месяцев  2022 год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color w:val="FF0000"/>
        </w:rPr>
      </w:pPr>
      <w:r>
        <w:rPr/>
        <w:t>Уточненный план бюджета ГП Жешарт за 9 месяцев 2022 года исполнен на 53,8 % по доходам и 39,2</w:t>
      </w:r>
      <w:r>
        <w:rPr>
          <w:color w:val="FF0000"/>
        </w:rPr>
        <w:t xml:space="preserve"> </w:t>
      </w:r>
      <w:r>
        <w:rPr/>
        <w:t>% по расходам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Всего доходов поступило 43 102,5 тыс. руб. при годовом плане 80 078,4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25 470,7 тыс. руб. собственных доходов (при годовом плане 30 535,7 тыс. руб.) или 83,4 %. </w:t>
      </w:r>
    </w:p>
    <w:p>
      <w:pPr>
        <w:pStyle w:val="Normal"/>
        <w:ind w:firstLine="567"/>
        <w:jc w:val="both"/>
        <w:rPr/>
      </w:pPr>
      <w:r>
        <w:rPr/>
        <w:t>Наибольший 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86,5 % или 22 037,3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 3,6 % или 924,3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3,7 % или 941,7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1,9 % или 481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2,2 % или 567,9 тыс. руб.;</w:t>
      </w:r>
    </w:p>
    <w:p>
      <w:pPr>
        <w:pStyle w:val="Normal"/>
        <w:ind w:firstLine="567"/>
        <w:jc w:val="both"/>
        <w:rPr/>
      </w:pPr>
      <w:r>
        <w:rPr/>
        <w:t>- доходы, получаемые в виде арендной платы за земельные участки – 1,0 % или 252,6 тыс. руб.;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4 % или 100,5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3 % или 66,6 тыс. руб.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2 % или 60,9 тыс. руб.;</w:t>
      </w:r>
    </w:p>
    <w:p>
      <w:pPr>
        <w:pStyle w:val="Normal"/>
        <w:ind w:firstLine="567"/>
        <w:jc w:val="both"/>
        <w:rPr/>
      </w:pPr>
      <w:r>
        <w:rPr/>
        <w:t>- п</w:t>
      </w:r>
      <w:r>
        <w:rPr>
          <w:rStyle w:val="Extendedtextshort"/>
        </w:rPr>
        <w:t>рочее возмещение ущерба, причиненного муниципальному имуществу городского поселения – 4,6 тыс. руб.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(работ) получателями средств бюджетов городских поселений – 2,3 тыс. руб.;</w:t>
      </w:r>
    </w:p>
    <w:p>
      <w:pPr>
        <w:pStyle w:val="Normal"/>
        <w:ind w:firstLine="567"/>
        <w:jc w:val="both"/>
        <w:rPr/>
      </w:pPr>
      <w:r>
        <w:rPr/>
        <w:t>- невыясненные поступления, зачисляемые в бюджеты городских поселений – 31,0 тыс. руб.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17 631,8 тыс. руб. при годовом плане 49 542,7 тыс. руб., или 35,6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>- дотация на выравнивание бюджетной обеспеченности поселению за счет средств РК – 217 тыс. руб.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отация бюджетам городских поселений на выравнивание бюджетной обеспеченности из бюджетов муниципальных районов – 11 255 тыс. руб.;</w:t>
      </w:r>
    </w:p>
    <w:p>
      <w:pPr>
        <w:pStyle w:val="Normal"/>
        <w:ind w:firstLine="540"/>
        <w:jc w:val="both"/>
        <w:rPr/>
      </w:pPr>
      <w:r>
        <w:rPr/>
        <w:t>- субсидии на содержание автомобильных дорог общего пользования местного значения – 181,3 тыс. руб.;</w:t>
      </w:r>
    </w:p>
    <w:p>
      <w:pPr>
        <w:pStyle w:val="Normal"/>
        <w:ind w:firstLine="540"/>
        <w:jc w:val="both"/>
        <w:rPr/>
      </w:pPr>
      <w:r>
        <w:rPr/>
        <w:t>- субсидии на реализацию программ формирования современной городской среды - 532,8 тыс. руб.;</w:t>
      </w:r>
    </w:p>
    <w:p>
      <w:pPr>
        <w:pStyle w:val="Normal"/>
        <w:ind w:firstLine="540"/>
        <w:jc w:val="both"/>
        <w:rPr/>
      </w:pPr>
      <w:r>
        <w:rPr/>
        <w:t>- субсидии на реализацию народных проектов в сфере занятости населения, прошедших отбор в рамках проекта "Народный бюджет" – 600, 0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0,4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, - 297,3 тыс. руб.;</w:t>
      </w:r>
    </w:p>
    <w:p>
      <w:pPr>
        <w:pStyle w:val="Normal"/>
        <w:ind w:firstLine="540"/>
        <w:jc w:val="both"/>
        <w:rPr/>
      </w:pPr>
      <w:r>
        <w:rPr>
          <w:rStyle w:val="Extendedtextshort"/>
        </w:rPr>
        <w:t>- субвенции бюджетам городских поселений на государственную регистрацию актов гражданского состояния – 3,4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140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4 262,7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100,0 тыс. руб.;</w:t>
      </w:r>
    </w:p>
    <w:p>
      <w:pPr>
        <w:pStyle w:val="Normal"/>
        <w:ind w:firstLine="540"/>
        <w:jc w:val="both"/>
        <w:rPr/>
      </w:pPr>
      <w:r>
        <w:rPr/>
        <w:t>- поступления от денежных пожертвований, предоставляемых физическими лицами получателям средств бюджетов городских поселений – 21,9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Годовой уточненный план дефицита бюджета установлен в сумме 8 871,1 тыс. руб., Фактически по состоянию на 01.10.2022 г.</w:t>
      </w:r>
      <w:r>
        <w:rPr>
          <w:iCs/>
          <w:color w:val="FF0000"/>
        </w:rPr>
        <w:t xml:space="preserve"> </w:t>
      </w:r>
      <w:r>
        <w:rPr>
          <w:iCs/>
        </w:rPr>
        <w:t>профицит составил 17 080,2 тыс. руб. (с учетом остатков на счете бюджета на начало года – 8 871,1 тыс. руб.).</w:t>
      </w:r>
    </w:p>
    <w:p>
      <w:pPr>
        <w:pStyle w:val="TextBodyIndent"/>
        <w:ind w:left="0" w:firstLine="567"/>
        <w:rPr>
          <w:iCs/>
        </w:rPr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9 месяцев 2022 года составила 34 893,4 тыс. руб., при годовом плане 88 949,4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13 343,0 тыс. руб., при годовом плане 19 809,1 тыс. руб. Удельный вес расходов на управление составляет 38,2 % общей суммы расходов местного бюджета. </w:t>
      </w:r>
    </w:p>
    <w:p>
      <w:pPr>
        <w:pStyle w:val="Normal"/>
        <w:ind w:firstLine="567"/>
        <w:jc w:val="both"/>
        <w:rPr/>
      </w:pPr>
      <w:r>
        <w:rPr/>
        <w:t>Расходы по содержанию администрации поселения составили</w:t>
      </w:r>
      <w:r>
        <w:rPr>
          <w:color w:val="FF0000"/>
        </w:rPr>
        <w:t xml:space="preserve"> </w:t>
      </w:r>
      <w:r>
        <w:rPr/>
        <w:t>10 840,8 тыс. руб., из них: оплата труда с начислениями руководителя, муниципальных служащих, обслуживающего персонала 9 142,8 тыс. руб., оплата проезда к месту отдыха и обратно  - 92,1 тыс. руб.,</w:t>
      </w:r>
      <w:r>
        <w:rPr>
          <w:color w:val="FF0000"/>
        </w:rPr>
        <w:t xml:space="preserve"> </w:t>
      </w:r>
      <w:r>
        <w:rPr/>
        <w:t>оплата коммунальных услуг – 535,4 тыс. руб.,</w:t>
      </w:r>
      <w:r>
        <w:rPr>
          <w:color w:val="FF0000"/>
        </w:rPr>
        <w:t xml:space="preserve"> </w:t>
      </w:r>
      <w:r>
        <w:rPr/>
        <w:t>услуги связи – 214,4 тыс. руб., работы, услуги по содержанию имущества – 153,8 тыс. руб., прочие работы, услуги – 368,3 тыс. руб., приобретение материальных запасов – 222,4 тыс. руб., приобретение основных средств – 1,8 тыс. руб., уплата налогов – 104,9 тыс. руб., приобретение основных средств – 4,9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ервичного воинского учета на территориях, где отсутствуют военные комиссариаты, составили 297,3 тыс. руб.</w:t>
      </w:r>
    </w:p>
    <w:p>
      <w:pPr>
        <w:pStyle w:val="Normal"/>
        <w:ind w:firstLine="567"/>
        <w:jc w:val="both"/>
        <w:rPr/>
      </w:pPr>
      <w:r>
        <w:rPr/>
        <w:t>Расходы на осуществление полномочий по государственной регистрации актов гражданского состояния -  3,4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529,8 тыс. руб. или 75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308,4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115,7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105,7 тыс. руб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/>
        <w:t>На проведение выборов в представительные органы муниципального образования направлено 361,8 тыс. руб.</w:t>
      </w:r>
    </w:p>
    <w:p>
      <w:pPr>
        <w:pStyle w:val="Normal"/>
        <w:ind w:firstLine="567"/>
        <w:jc w:val="both"/>
        <w:rPr/>
      </w:pPr>
      <w:r>
        <w:rPr/>
        <w:t xml:space="preserve">Средства резервного фонда направлены на выплату материальной помощи на сумму 41,0 </w:t>
      </w:r>
    </w:p>
    <w:p>
      <w:pPr>
        <w:pStyle w:val="Normal"/>
        <w:ind w:firstLine="567"/>
        <w:jc w:val="both"/>
        <w:rPr/>
      </w:pPr>
      <w:r>
        <w:rPr/>
        <w:t>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1309,9 тыс. руб., из них: взнос в Ассоциацию Советов муниципальных образований Республики Коми – 21,0 тыс. руб.,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– 147,4 тыс. руб.,</w:t>
      </w:r>
      <w:r>
        <w:rPr>
          <w:color w:val="FF0000"/>
        </w:rPr>
        <w:t xml:space="preserve"> </w:t>
      </w:r>
      <w:r>
        <w:rPr/>
        <w:t>услуги по сбору платы за торговое место – 48,8 тыс. руб., содержание автопавильон – 726,9 тыс. руб., проведение</w:t>
      </w:r>
      <w:r>
        <w:rPr>
          <w:color w:val="FF0000"/>
        </w:rPr>
        <w:t xml:space="preserve"> </w:t>
      </w:r>
      <w:r>
        <w:rPr/>
        <w:t>кадастровых работ – 47,0 тыс. руб., уплата иных платежей – 290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28,8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ходы по данному разделу составили 24,8 тыс. руб. и направлены на оплату услуг по подвозу медикаментов в д. Римья – 12,7 тыс. руб., работы по заполнению пожарных водоемов – 12,1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3 073 тыс. руб., при годовом плане 32 271,8 тыс. руб. Удельный вес данных расходов составляет 8,8 % общей суммы расходов бюджета. Средства направлены на ремонт и содержание автомобильных дорог – 1 548,3 тыс. руб., на организацию регулярных перевозок пассажиров и багажа автомобильным транспортом по регулируемым тарифам – 798,7 тыс. руб., на реализацию народных проектов в сфере занятости населения, прошедших отбор в рамках проекта "Народный бюджет" – 726,0 тыс. руб.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/>
        <w:t>Финансирование расходов по данному разделу произведено в сумме 13</w:t>
      </w:r>
      <w:r>
        <w:rPr>
          <w:lang w:val="en-US"/>
        </w:rPr>
        <w:t> </w:t>
      </w:r>
      <w:r>
        <w:rPr/>
        <w:t xml:space="preserve">757,1 тыс. руб. при плане 29 223,8 тыс. руб., что составляет 47,1 % плановых назначений. Удельный вес в общей сумме расходов местного бюджета составляет 39,4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2 581,7 тыс. руб.,</w:t>
      </w:r>
      <w:r>
        <w:rPr>
          <w:color w:val="FF0000"/>
        </w:rPr>
        <w:t xml:space="preserve"> </w:t>
      </w:r>
      <w:r>
        <w:rPr/>
        <w:t>содержание улично-дорожной сети – 2 791,9 тыс. руб., взнос на капремонт жилья – 1 106,8 тыс. руб., прочее благоустройство – 3 270,5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безработных граждан и несовершеннолетних граждан – 1 481,1 тыс. руб., прочие мероприятия в области жилищного хозяйства – 833,5 тыс. руб., осуществление части полномочий по переселению граждан из аварийного жилищного фонда – 178,1 тыс. руб.,</w:t>
      </w:r>
      <w:r>
        <w:rPr>
          <w:color w:val="FF0000"/>
        </w:rPr>
        <w:t xml:space="preserve"> </w:t>
      </w:r>
      <w:r>
        <w:rPr/>
        <w:t>проведение государственного кадастрового учета земельных участков под многоквартирными домами –  17,2 тыс. руб.,</w:t>
      </w:r>
      <w:r>
        <w:rPr>
          <w:color w:val="FF0000"/>
        </w:rPr>
        <w:t xml:space="preserve"> </w:t>
      </w:r>
      <w:r>
        <w:rPr/>
        <w:t>мероприятия в области коммунального хозяйства – 664,9 тыс. руб.,</w:t>
      </w:r>
      <w:r>
        <w:rPr>
          <w:color w:val="FF0000"/>
        </w:rPr>
        <w:t xml:space="preserve"> </w:t>
      </w:r>
      <w:r>
        <w:rPr/>
        <w:t>организация и содержание мест захоронения – 221 тыс. руб., реализацию проекта «Формирование современной городской среды» в сфере благоустройства общественных территорий – 610,3 тыс.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составили 4 147,8 тыс. руб. Удельный вес в общей сумме расходов местного бюджета составляет 11,9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за 9 месяцев 2022 года составили 547,7 тыс. руб., или 69,4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506,7 тыс. руб. Материальная помощь за счет средств резервного фонда выплачена в сумме 41,0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«Жешарт» за 9 месяцев 2022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На</w:t>
      </w:r>
      <w:r>
        <w:rPr/>
        <w:t>чальник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           Горчакова А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0:00Z</dcterms:created>
  <dc:creator>Budget1</dc:creator>
  <dc:description/>
  <cp:keywords/>
  <dc:language>en-US</dc:language>
  <cp:lastModifiedBy>Виктория</cp:lastModifiedBy>
  <cp:lastPrinted>2016-04-20T10:05:00Z</cp:lastPrinted>
  <dcterms:modified xsi:type="dcterms:W3CDTF">2022-10-14T08:20:00Z</dcterms:modified>
  <cp:revision>2</cp:revision>
  <dc:subject/>
  <dc:title>ИНФОРМАЦИЯ</dc:title>
</cp:coreProperties>
</file>