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ЧЕТ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расходовании средств резервного фонда администрации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городского поселения «Жешарт» за 9 месяцев 2022 год</w:t>
      </w:r>
    </w:p>
    <w:p>
      <w:pPr>
        <w:pStyle w:val="Normal"/>
        <w:jc w:val="center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мер резервного фонда утвержден решением Совета городского поселения «Жешарт» от 23.12.2021 № 5-5/26 «О бюджете муниципального образования городского поселения «Жешарт» на 2022 год и плановый период 2023 и 2024 годов» в сумме 100 000 руб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течение 9 месяцев 2022 года в соответствии с распоряжениями администрации городского поселения «Жешарт» средства резервного фонда направлены на оказание материальной помощи гражданам в сумме 41 000 рубле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использованный остаток средств резервного фонда на 30.09.2022 г. – 59 000 рублей.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  <w:t xml:space="preserve"> 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МР «Усть-Вымский»                                           Горчакова А.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8:20:00Z</dcterms:created>
  <dc:creator>Gosdohod2</dc:creator>
  <dc:description/>
  <cp:keywords/>
  <dc:language>en-US</dc:language>
  <cp:lastModifiedBy>Виктория</cp:lastModifiedBy>
  <cp:lastPrinted>2014-07-16T07:52:00Z</cp:lastPrinted>
  <dcterms:modified xsi:type="dcterms:W3CDTF">2022-10-14T08:20:00Z</dcterms:modified>
  <cp:revision>2</cp:revision>
  <dc:subject/>
  <dc:title> </dc:title>
</cp:coreProperties>
</file>