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асходовании средств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родского поселения «Жешарт» за 1 квартал 2022 год</w:t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резервного фонда утвержден решением Совета ГП «Жешарт» от 23.12.2021 № 5-5/26 «О бюджете муниципального образования городского поселения «Жешарт» на 2022 год и плановый период 2023 и 2024 годов» в сумме 100 00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1 квартала 2022 года в соответствии с распоряжениями администрации ГП «Жешарт» средства резервного фонда направлены на оказание материальной помощи гражданам в сумме 8 00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еиспользованный остаток средств резервного фонда на 31.03.2022 г. – 92 000 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Р «Усть-Вымский»                                           Горчакова А.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45:00Z</dcterms:created>
  <dc:creator>Gosdohod2</dc:creator>
  <dc:description/>
  <cp:keywords/>
  <dc:language>en-US</dc:language>
  <cp:lastModifiedBy>pos1</cp:lastModifiedBy>
  <cp:lastPrinted>2014-07-16T07:52:00Z</cp:lastPrinted>
  <dcterms:modified xsi:type="dcterms:W3CDTF">2022-04-11T05:28:00Z</dcterms:modified>
  <cp:revision>70</cp:revision>
  <dc:subject/>
  <dc:title> </dc:title>
</cp:coreProperties>
</file>