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1 квартал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1 квартал 2022 года исполнен на 35,7 % по доходам и 19,3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7 272,1 тыс. руб. при годовом плане 48 383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11 405,9 тыс. руб. собственных доходов (при годовом плане 20 535,7 тыс. руб.) или 55,5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90,1 % или 10 278,9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3,3 % или 376,6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2,5 % или 282,3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,4 % или 159,0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1,3 % или 151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4 % или 40,9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5 % или 55,4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2 % или 21,1 тыс. руб.;</w:t>
      </w:r>
    </w:p>
    <w:p>
      <w:pPr>
        <w:pStyle w:val="Normal"/>
        <w:ind w:firstLine="567"/>
        <w:jc w:val="both"/>
        <w:rPr/>
      </w:pPr>
      <w:r>
        <w:rPr/>
        <w:t>- доходы, получаемые в виде арендной платы за земельные участки - 0,3 % или 35,5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 – 0,6 тыс. руб.;</w:t>
      </w:r>
    </w:p>
    <w:p>
      <w:pPr>
        <w:pStyle w:val="Normal"/>
        <w:ind w:firstLine="567"/>
        <w:jc w:val="both"/>
        <w:rPr/>
      </w:pPr>
      <w:r>
        <w:rPr/>
        <w:t>- п</w:t>
      </w:r>
      <w:r>
        <w:rPr>
          <w:rStyle w:val="Extendedtextshort"/>
        </w:rPr>
        <w:t>рочее возмещение ущерба, причиненного муниципальному имуществу городского поселения – 4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5 866,1 тыс. руб. при годовом плане 27 847,7 тыс. руб., или 21,1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- дотация на выравнивание бюджетной обеспеченности поселению за счет средств РК – 217 тыс. руб.;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4 502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84,7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</w:t>
      </w:r>
      <w:r>
        <w:rPr>
          <w:color w:val="FF0000"/>
        </w:rPr>
        <w:t xml:space="preserve"> </w:t>
      </w:r>
      <w:r>
        <w:rPr/>
        <w:t>отсутствуют военные комиссариаты, - 56,5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7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</w:t>
      </w:r>
      <w:r>
        <w:rPr>
          <w:color w:val="FF0000"/>
        </w:rPr>
        <w:t xml:space="preserve"> </w:t>
      </w:r>
      <w:r>
        <w:rPr/>
        <w:t>из бюджета муниципального района на осуществление полномочий в области бухгалтерского учета – 915,5 тыс. руб.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200,9 тыс. руб.,</w:t>
      </w:r>
      <w:r>
        <w:rPr>
          <w:iCs/>
          <w:color w:val="FF0000"/>
        </w:rPr>
        <w:t xml:space="preserve"> </w:t>
      </w:r>
      <w:r>
        <w:rPr>
          <w:iCs/>
        </w:rPr>
        <w:t>Фактически по состоянию на 01.04.2022 г. профицит составил 16 783,6 тыс. руб. (с учетом остатков на счете бюджета на начало года – 8 871,0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1 квартал 2022 года составила 9 359,5 тыс. руб., при годовом плане 48 584,3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3 737,8 тыс. руб., при годовом плане 19 380,2 тыс. руб. Удельный вес расходов на управление составляет 39,9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 3 158,5 тыс. руб., из них: оплата труда с начислениями муниципальных служащих, обслуживающего персонала</w:t>
      </w:r>
      <w:r>
        <w:rPr>
          <w:color w:val="FF0000"/>
        </w:rPr>
        <w:t xml:space="preserve"> </w:t>
      </w:r>
      <w:r>
        <w:rPr/>
        <w:t>2 531,5 тыс. руб., оплата коммунальных услуг – 255,4 тыс. руб.,</w:t>
      </w:r>
      <w:r>
        <w:rPr>
          <w:color w:val="FF0000"/>
        </w:rPr>
        <w:t xml:space="preserve"> </w:t>
      </w:r>
      <w:r>
        <w:rPr/>
        <w:t>услуги связи – 87,1 тыс. руб., работы, услуги по содержанию имущества – 42,4 тыс. руб., прочие работы, услуги – 128,6 тыс. руб.,</w:t>
      </w:r>
      <w:r>
        <w:rPr>
          <w:color w:val="FF0000"/>
        </w:rPr>
        <w:t xml:space="preserve"> </w:t>
      </w:r>
      <w:r>
        <w:rPr/>
        <w:t>приобретение материальных запасов – 75,2 тыс. руб., уплата налогов – 36,5 тыс. руб., приобретение основных средств – 1,8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56,5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176,6 тыс. руб. или 25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102,8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38,6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35,2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8,0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346,2 тыс. руб., из них:</w:t>
      </w:r>
      <w:r>
        <w:rPr>
          <w:color w:val="FF0000"/>
        </w:rPr>
        <w:t xml:space="preserve"> </w:t>
      </w:r>
      <w:r>
        <w:rPr/>
        <w:t>взнос в Ассоциацию Советов муниципальных образований Республики Коми – 21,0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107,3 тыс. руб.,</w:t>
      </w:r>
      <w:r>
        <w:rPr>
          <w:color w:val="FF0000"/>
        </w:rPr>
        <w:t xml:space="preserve"> </w:t>
      </w:r>
      <w:r>
        <w:rPr/>
        <w:t>услуги по сбору платы за торговое место – 10,4 тыс. руб., содержание автопавильон – 207,5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797,0 тыс. руб., при годовом плане 3 320,8 тыс. руб. Удельный вес данных расходов составляет 8,5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603,1 тыс. руб., на организацию регулярных перевозок пассажиров и багажа автомобильным транспортом по регулируемым тарифам – 193,9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3 795,9 тыс. руб. при плане 17 560,5 тыс. руб., что составляет 21,6 % плановых назначений. Удельный вес в общей сумме расходов местного бюджета составляет 40,6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1 253,3 тыс. руб., содержание улично-дорожной сети – 1 179,5 тыс. руб., взнос на капремонт жилья – 445,6 тыс.</w:t>
      </w:r>
      <w:r>
        <w:rPr>
          <w:color w:val="FF0000"/>
        </w:rPr>
        <w:t xml:space="preserve"> </w:t>
      </w:r>
      <w:r>
        <w:rPr/>
        <w:t>руб.,</w:t>
      </w:r>
      <w:r>
        <w:rPr>
          <w:color w:val="FF0000"/>
        </w:rPr>
        <w:t xml:space="preserve"> </w:t>
      </w:r>
      <w:r>
        <w:rPr/>
        <w:t>прочее благоустройство – 123,9 тыс. руб., организация временного трудоустройства безработных граждан – 77,1 тыс. руб.,</w:t>
      </w:r>
      <w:r>
        <w:rPr>
          <w:color w:val="FF0000"/>
        </w:rPr>
        <w:t xml:space="preserve"> </w:t>
      </w:r>
      <w:r>
        <w:rPr/>
        <w:t>прочие мероприятия в области жилищного хозяйства – 305,5 тыс. руб.,</w:t>
      </w:r>
      <w:r>
        <w:rPr>
          <w:color w:val="FF0000"/>
        </w:rPr>
        <w:t xml:space="preserve"> </w:t>
      </w:r>
      <w:r>
        <w:rPr/>
        <w:t>осуществление части полномочий по переселению граждан из аварийного жилищного фонда - 168,2 тыс. руб., проведение государственного кадастрового учета земельных участков под многоквартирными домами – 17,2 тыс. руб., мероприятия в области коммунального хозяйства – 225 тыс. руб., организация и содержание мест захоронения - 0,6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/>
      </w:pPr>
      <w:r>
        <w:rPr/>
        <w:t>Расходы по разделу составили 897,4 тыс. руб. Удельный вес в общей сумме расходов местного бюджета составляет 9,6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/>
      </w:pPr>
      <w:r>
        <w:rPr/>
        <w:t>Расходы по разделу за 1 квартал 2022 года составили 131,4 тыс. руб., или 17,4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123,4 тыс. руб. Материальная помощь за счет средств резервного фонда выплачена в сумме 8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1 квартал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54:00Z</dcterms:created>
  <dc:creator>Budget1</dc:creator>
  <dc:description/>
  <cp:keywords/>
  <dc:language>en-US</dc:language>
  <cp:lastModifiedBy>pos1</cp:lastModifiedBy>
  <cp:lastPrinted>2016-04-20T10:05:00Z</cp:lastPrinted>
  <dcterms:modified xsi:type="dcterms:W3CDTF">2022-04-11T06:50:00Z</dcterms:modified>
  <cp:revision>42</cp:revision>
  <dc:subject/>
  <dc:title>ИНФОРМАЦИЯ</dc:title>
</cp:coreProperties>
</file>