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21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точненный план бюджета ГП «Жешарт» за 2021 год исполнен на 117,3 по доходам и 98,9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в сумме 56 551,5 тыс. руб. при годовом плане 48 215,3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Без учета безвозмездных поступлений в бюджет городского поселения поступило 29 494,3 тыс. руб. собственных доходов (при годовом плане 21 158,1 тыс. руб.) или 139,4 %.</w:t>
      </w:r>
      <w:r>
        <w:rPr>
          <w:color w:val="FF0000"/>
        </w:rPr>
        <w:t xml:space="preserve"> </w:t>
      </w:r>
      <w:r>
        <w:rPr/>
        <w:t>В течение 2021 года в бюджет поселения дополнительно поступил налог на доходы физических лиц в размере 7 802,6 тыс. руб.</w:t>
      </w:r>
    </w:p>
    <w:p>
      <w:pPr>
        <w:pStyle w:val="Normal"/>
        <w:ind w:firstLine="567"/>
        <w:jc w:val="both"/>
        <w:rPr/>
      </w:pPr>
      <w:r>
        <w:rPr/>
        <w:t>Удельный вес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7,6 % или 22 876,3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6,1 % или 1 787,2 тыс. руб.,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, земли – 4,9 % или 1 445,6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3,7 % или 1 097,1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-  6,2 % или 1 828,0 тыс. руб.,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3 % или 85,0 тыс. руб.,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0,9 % или 265,1 тыс. руб.,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4 % или 107,5 тыс. руб.,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– 2,5 тыс. руб.</w:t>
      </w:r>
    </w:p>
    <w:p>
      <w:pPr>
        <w:pStyle w:val="Normal"/>
        <w:ind w:firstLine="567"/>
        <w:jc w:val="both"/>
        <w:rPr/>
      </w:pPr>
      <w:r>
        <w:rPr/>
        <w:t>Из бюджета муниципального района поступили безвозмездные средства в размере 27 057,2 тыс. руб. или 100 % плана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В составе безвозмездных поступлений дотации на выравнивание бюджетной обеспеченности составили – 219,8 тыс. руб.,</w:t>
      </w:r>
      <w:r>
        <w:rPr>
          <w:color w:val="FF0000"/>
        </w:rPr>
        <w:t xml:space="preserve"> </w:t>
      </w:r>
      <w:r>
        <w:rPr/>
        <w:t>дотации на поддержку мер по обеспечению сбалансированности – 9 301,0 тыс. руб.,</w:t>
      </w:r>
      <w:r>
        <w:rPr>
          <w:color w:val="FF0000"/>
        </w:rPr>
        <w:t xml:space="preserve"> </w:t>
      </w:r>
      <w:r>
        <w:rPr/>
        <w:t>субсидии – 4 501,1 тыс. руб., субвенции – 1 031 тыс. руб., межбюджетные трансферты – 11 898,3 тыс. руб.,</w:t>
      </w:r>
      <w:r>
        <w:rPr>
          <w:color w:val="FF0000"/>
        </w:rPr>
        <w:t xml:space="preserve"> </w:t>
      </w:r>
      <w:r>
        <w:rPr/>
        <w:t>поступления от денежных пожертвований, предоставляемых юридическими и физическими лицами – 106,0 тыс. руб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Уточненный годовой размер дефицита бюджета установлен в сумме 343,3 тыс. руб., фактически по результатам 2021 года профицит составил 8 526,9 тыс. руб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всем статьям баланса на 1 января 2022 года составляет 1</w:t>
      </w:r>
      <w:r>
        <w:rPr>
          <w:lang w:val="en-US"/>
        </w:rPr>
        <w:t> </w:t>
      </w:r>
      <w:r>
        <w:rPr/>
        <w:t>109,1 тыс. руб., просроченной нет. В целом задолженность увеличилась на 57,5 тыс. руб., в т. ч. в основном по оплате коммунальных услуг, содержание имущества, налогам и взносам.</w:t>
      </w:r>
    </w:p>
    <w:p>
      <w:pPr>
        <w:pStyle w:val="Normal"/>
        <w:ind w:firstLine="567"/>
        <w:jc w:val="both"/>
        <w:rPr/>
      </w:pPr>
      <w:r>
        <w:rPr/>
        <w:t>Отвлечение дебиторской задолженности по расчетам с бюджетом по налогу на доходы физлиц, по взносам в Фонд социального страхования, Федеральный фонд обязательного медицинского страхования, Пенсионный фонд составляет 37,8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21 год составила 48 024,6 тыс. руб. при годовом плане 48 558,7 тыс. руб. или 98,9 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15 719,9 тыс. руб., при плане 15 797,6 тыс. руб., или 99,5 %.</w:t>
      </w:r>
    </w:p>
    <w:p>
      <w:pPr>
        <w:pStyle w:val="Normal"/>
        <w:ind w:left="142" w:firstLine="425"/>
        <w:jc w:val="both"/>
        <w:rPr/>
      </w:pPr>
      <w:r>
        <w:rPr/>
        <w:t>На содержание руководителя администрации направлено 1 475,6 тыс. руб., из них: оплата труда – 1 118,8 тыс. руб., начисления на оплату труда – 338,5 тыс. руб., оплату проезда в отпуск, командировки – 18,3 тыс. руб.</w:t>
      </w:r>
      <w:r>
        <w:rPr>
          <w:color w:val="FF0000"/>
        </w:rPr>
        <w:t xml:space="preserve"> </w:t>
      </w:r>
      <w:r>
        <w:rPr/>
        <w:t>На оплату труда с начислениями муниципальных служащих, обслуживающего персонала администрации направлено 11 543,2 тыс. руб., расходы на оплату проезда к месту отдыха, оплату командировочных составили – 129,5 тыс. руб., услуги связи – 267,2 тыс. руб.,</w:t>
      </w:r>
      <w:r>
        <w:rPr>
          <w:color w:val="FF0000"/>
        </w:rPr>
        <w:t xml:space="preserve"> </w:t>
      </w:r>
      <w:r>
        <w:rPr/>
        <w:t>коммунальные услуги – 768,1 тыс. руб.,</w:t>
      </w:r>
      <w:r>
        <w:rPr>
          <w:color w:val="FF0000"/>
        </w:rPr>
        <w:t xml:space="preserve"> </w:t>
      </w:r>
      <w:r>
        <w:rPr/>
        <w:t>расходы по содержанию имущества – 407,5 тыс. руб., приобретение основных средств – 2,4 тыс. руб.,</w:t>
      </w:r>
      <w:r>
        <w:rPr>
          <w:color w:val="FF0000"/>
        </w:rPr>
        <w:t xml:space="preserve"> </w:t>
      </w:r>
      <w:r>
        <w:rPr/>
        <w:t>приобретение инвентаря и материалов – 348,4 тыс. руб.,</w:t>
      </w:r>
      <w:r>
        <w:rPr>
          <w:color w:val="FF0000"/>
        </w:rPr>
        <w:t xml:space="preserve"> </w:t>
      </w:r>
      <w:r>
        <w:rPr/>
        <w:t>прочие работы и услуги – 620,1 тыс. руб.,</w:t>
      </w:r>
      <w:r>
        <w:rPr>
          <w:color w:val="FF0000"/>
        </w:rPr>
        <w:t xml:space="preserve"> </w:t>
      </w:r>
      <w:r>
        <w:rPr/>
        <w:t>уплату налогов – 157,9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 составили 928,0 тыс. руб. что составляет 100% годового плана, в т. ч.: оплата труда с начислениями работникам администрации – 442 тыс. руб., увеличение стоимости расходных материалов – 486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2,7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20,2 тыс. руб., что в пределах плана.</w:t>
      </w:r>
    </w:p>
    <w:p>
      <w:pPr>
        <w:pStyle w:val="Normal"/>
        <w:ind w:firstLine="567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798,6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517,4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138,0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43,2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90,6 тыс. руб. на оказание материальной помощи. Неиспользованный остаток резервного фонда составил 209,4 тыс. руб. (отчет прилагается)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333,6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827,7 тыс. руб., из них:</w:t>
      </w:r>
    </w:p>
    <w:p>
      <w:pPr>
        <w:pStyle w:val="Normal"/>
        <w:ind w:firstLine="567"/>
        <w:jc w:val="both"/>
        <w:rPr/>
      </w:pPr>
      <w:r>
        <w:rPr/>
        <w:t>транспортные услуги (вывоз отходов) – 40,0</w:t>
      </w:r>
      <w:r>
        <w:rPr>
          <w:color w:val="FF0000"/>
        </w:rPr>
        <w:t xml:space="preserve"> </w:t>
      </w:r>
      <w:r>
        <w:rPr/>
        <w:t>тыс. руб.,</w:t>
      </w:r>
      <w:r>
        <w:rPr>
          <w:color w:val="FF0000"/>
        </w:rPr>
        <w:t xml:space="preserve"> </w:t>
      </w:r>
      <w:r>
        <w:rPr/>
        <w:t>выполнение работ по ликвидации несанкционированной свалки – 36,8 тыс. руб.,</w:t>
      </w:r>
      <w:r>
        <w:rPr>
          <w:color w:val="FF0000"/>
        </w:rPr>
        <w:t xml:space="preserve"> </w:t>
      </w:r>
      <w:r>
        <w:rPr/>
        <w:t>услуги по содержанию торговых мест рынка – 122,3 тыс. руб., мероприятия поселка – 20,9 тыс. руб..,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21 тыс. руб.,</w:t>
      </w:r>
      <w:r>
        <w:rPr>
          <w:color w:val="FF0000"/>
        </w:rPr>
        <w:t xml:space="preserve"> </w:t>
      </w:r>
      <w:r>
        <w:rPr/>
        <w:t>оплата коммунальных услуг  - 83,7 тыс. руб., выполнение других обязательств государства – 503,0 тыс. руб.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17,2 тыс. руб. и направлены на изготовление вывесок пожарного водоема – 8,5 тыс. руб., оплату услуг по подвозу медикаментов в д. Римья – 8,7 тыс. руб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асходы по данному разделу составили 3 201,0 тыс. руб., при плане 3 379,7 тыс. руб. (94,7 %), удельный вес -  6,7 %.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на возмещение убытков АТП – 1 000,0 тыс. руб.,</w:t>
      </w:r>
      <w:r>
        <w:rPr>
          <w:color w:val="FF0000"/>
        </w:rPr>
        <w:t xml:space="preserve"> </w:t>
      </w:r>
      <w:r>
        <w:rPr/>
        <w:t>ремонт и содержание дорог за счет всех источников финансирования – 1 913,2 тыс. руб., разработку генеральных планов, правил землепользования и застройки и документации по планировке территорий – 287,8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</w:t>
      </w:r>
      <w:r>
        <w:rPr>
          <w:color w:val="FF0000"/>
        </w:rPr>
        <w:t xml:space="preserve"> </w:t>
      </w:r>
      <w:r>
        <w:rPr/>
        <w:t xml:space="preserve">произведено в сумме 18 833,5 руб., что составляет 99,6 % годового плана. Удельный вес в общей сумме расходов местного бюджета составляет 39,2 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осуществление полномочий по переселению граждан из аварийного жилищного фонда в 2019-2025 годах – 380,3 тыс. руб., прочие мероприятия в области жилищного хозяйства – 554,1 тыс. руб., проведение государственного кадастрового учета земельных участков под многоквартирными домами – 34,5 тыс. руб.,</w:t>
      </w:r>
      <w:r>
        <w:rPr>
          <w:color w:val="FF0000"/>
        </w:rPr>
        <w:t xml:space="preserve"> </w:t>
      </w:r>
      <w:r>
        <w:rPr/>
        <w:t>взносы на капитальный ремонт жилья – 1 156,9 тыс. руб.</w:t>
      </w:r>
    </w:p>
    <w:p>
      <w:pPr>
        <w:pStyle w:val="Normal"/>
        <w:ind w:firstLine="360"/>
        <w:jc w:val="both"/>
        <w:rPr/>
      </w:pPr>
      <w:r>
        <w:rPr/>
        <w:t>На содержание бани направлено 900,0 тыс. руб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Реализация народных проектов в сфере благоустройства – 2 330,0 тыс. руб., реализацию проекта «Формирование современной городской среды» -2 172,0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2 912,5 тыс. руб.,</w:t>
      </w:r>
      <w:r>
        <w:rPr>
          <w:color w:val="FF0000"/>
        </w:rPr>
        <w:t xml:space="preserve"> </w:t>
      </w:r>
      <w:r>
        <w:rPr/>
        <w:t>уличное освещение – 3 635,6 тыс. руб., содержание и уборку кладбища – 324,2 тыс. руб.,</w:t>
      </w:r>
      <w:r>
        <w:rPr>
          <w:color w:val="FF0000"/>
        </w:rPr>
        <w:t xml:space="preserve"> </w:t>
      </w:r>
      <w:r>
        <w:rPr/>
        <w:t>прочие мероприятия по благоустройству поселений – 3 083,0 тыс. руб.,</w:t>
      </w:r>
      <w:r>
        <w:rPr>
          <w:color w:val="FF0000"/>
        </w:rPr>
        <w:t xml:space="preserve"> </w:t>
      </w:r>
      <w:r>
        <w:rPr/>
        <w:t>организацию летней занятости подростков и трудоустройство безработных – 1 350,3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</w:t>
      </w:r>
      <w:r>
        <w:rPr>
          <w:color w:val="FF0000"/>
        </w:rPr>
        <w:t xml:space="preserve"> </w:t>
      </w:r>
      <w:r>
        <w:rPr/>
        <w:t>6 442,4 тыс. руб. или 100 % уточненного плана. Оплата труда с начислениями работников централизованной бухгалтерии за счет средств районного бюджета составляет</w:t>
      </w:r>
      <w:r>
        <w:rPr>
          <w:color w:val="FF0000"/>
        </w:rPr>
        <w:t xml:space="preserve"> </w:t>
      </w:r>
      <w:r>
        <w:rPr/>
        <w:t>6 233,3 тыс. руб., оплата командировочных, оплата проезда в отпуск – 113,6 тыс. руб., оплата услуг и работ – 95,5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90,6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21 год составили 729,2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довой отчет ГП «Жешарт» за 2021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7:00Z</dcterms:created>
  <dc:creator>Budget1</dc:creator>
  <dc:description/>
  <cp:keywords/>
  <dc:language>en-US</dc:language>
  <cp:lastModifiedBy>pos1</cp:lastModifiedBy>
  <cp:lastPrinted>2015-03-31T16:45:00Z</cp:lastPrinted>
  <dcterms:modified xsi:type="dcterms:W3CDTF">2022-03-21T11:12:00Z</dcterms:modified>
  <cp:revision>323</cp:revision>
  <dc:subject/>
  <dc:title>ИНФОРМАЦИЯ</dc:title>
</cp:coreProperties>
</file>