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решению Совета ГП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ГП «Жешарт» от 21.12.2022г. №</w:t>
      </w:r>
      <w:r>
        <w:rPr>
          <w:b/>
          <w:color w:val="000000"/>
        </w:rPr>
        <w:t>5-16/101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на 2023 год и плановый период 2024 и 2025 годов»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Доходную часть бюджета МО ГП «Жешарт» планируется увеличить на 4 378,1 тыс. руб., из них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субсидия из бюджета Республики Коми на реализацию народных проектов в сфере благоустройства – 4 000,0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иные межбюджетные трансферты из бюджета муниципального района – 378,1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Общая сумма доходов составляет </w:t>
      </w:r>
      <w:r>
        <w:rPr>
          <w:b/>
        </w:rPr>
        <w:t>56 099,6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Расходы бюджета МО ГП «Жешарт» планируется увеличить на сумму </w:t>
      </w:r>
      <w:r>
        <w:rPr>
          <w:b/>
        </w:rPr>
        <w:t>8 564,2</w:t>
      </w:r>
      <w:r>
        <w:rPr/>
        <w:t xml:space="preserve"> тыс. руб., из них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Общегосударственные вопросы: +169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величены ассигнования на оплату исполлистов на сумму 194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Средства резервного фонда в размере 25,0 тыс. руб. направлены на выплату материальной помощи нуждающимс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Национальная экономика: +168,5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За счет остатков средств на начало года увеличены ассигнования на содержание автомобильных дорог общего пользования местного значения в размере 168,5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Жилищно-коммунальное хозяйство: +8 201,7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Расходы увеличены 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- реализацию народных проектов в сфере благоустройства в размере 4 123,3 тыс. руб.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- реализацию мероприятий по созданию системы раздельного накопления отходов – 514,8 тыс. руб.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реализацию народной инициативы "Установка дополнительных опор освещения и энергосберегающих ламп в д.Жешарт и п.Лесобаза" – 378,1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прочее благоустройство поселения – 3 185,5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Социальная политика: + 25,0 тыс. руб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 соответствии с положением о порядке расходования средств резервного фонда администрации, сумма в размере 25,0 тыс. руб. направлена на оказание материальной помощи нуждающимся граждана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 xml:space="preserve">Общая сумма расходов составляет </w:t>
      </w:r>
      <w:r>
        <w:rPr>
          <w:b/>
        </w:rPr>
        <w:t xml:space="preserve">60 285,7 </w:t>
      </w:r>
      <w:r>
        <w:rPr/>
        <w:t>тыс. руб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Превышение расходов над доходами (дефицит) составляет </w:t>
      </w:r>
      <w:r>
        <w:rPr>
          <w:b/>
        </w:rPr>
        <w:t>4 186,1</w:t>
      </w:r>
      <w:r>
        <w:rPr/>
        <w:t xml:space="preserve"> тыс. руб. Источниками финансирования дефицита бюджета являются остатки средств 2022 года, направленные на дополнительные расходы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Начальник финансового управления      </w:t>
      </w:r>
    </w:p>
    <w:p>
      <w:pPr>
        <w:pStyle w:val="TextBody"/>
        <w:rPr/>
      </w:pPr>
      <w:r>
        <w:rPr/>
        <w:t xml:space="preserve">администрации МР «Усть-Вымский»                                                </w:t>
        <w:tab/>
        <w:tab/>
        <w:t xml:space="preserve">  А.И. Горчакова</w:t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31:00Z</dcterms:created>
  <dc:creator>budget</dc:creator>
  <dc:description/>
  <cp:keywords/>
  <dc:language>en-US</dc:language>
  <cp:lastModifiedBy>Виктория</cp:lastModifiedBy>
  <cp:lastPrinted>2022-05-06T10:36:00Z</cp:lastPrinted>
  <dcterms:modified xsi:type="dcterms:W3CDTF">2023-04-24T08:31:00Z</dcterms:modified>
  <cp:revision>2</cp:revision>
  <dc:subject/>
  <dc:title>Пояснительная записка</dc:title>
</cp:coreProperties>
</file>