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9 месяцев  2023 года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9 месяцев 2023 года исполнен на 68,4 % по доходам и 66,1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8 611,9 тыс. руб. при годовом плане 56 488,5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13 664,3 тыс. руб. собственных доходов (при годовом плане 21 100,7 тыс. руб.) или 64,8 %. </w:t>
      </w:r>
    </w:p>
    <w:p>
      <w:pPr>
        <w:pStyle w:val="Normal"/>
        <w:ind w:firstLine="567"/>
        <w:jc w:val="both"/>
        <w:rPr/>
      </w:pPr>
      <w:r>
        <w:rPr/>
        <w:t>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6,7 % или 10 490,4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7,3 % или 894,0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8,2 % или 998,7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3,6 % или 490,0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,9 % или 254,5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5 % или 64,5 тыс. руб.;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5 % или 65,2 тыс. руб.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>доходы, получаемые в виде арендной платы за земельные участки – 2,1 % или 281,1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7 % или 106,0 тыс. руб.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прочее возмещение ущерба, причиненного муниципальному имуществу городского поселения – 12,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/>
        <w:t>- прочие доходы от оказания платных услуг (работ) получателями средств бюджетов городских поселений –2,9 тыс. руб.;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- </w:t>
      </w:r>
      <w:r>
        <w:rPr>
          <w:color w:val="333333"/>
          <w:shd w:fill="FFFFFF" w:val="clear"/>
        </w:rPr>
        <w:t>штрафы, неустойки, пени, уплаченные в случае просрочки исполнения поставщиком – 5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24 947,6 тыс. руб. при годовом плане 35 387,8 тыс. руб., или 70,5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поселению за счет средств РК – 213,9 тыс. руб.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4 284,0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157,5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4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– 300,1 тыс. 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- </w:t>
      </w:r>
      <w:r>
        <w:rPr>
          <w:shd w:fill="FFFFFF" w:val="clear"/>
        </w:rPr>
        <w:t>субвенции бюджетам городских поселений на государственную регистрацию актов гражданского состояния – 5,9 тыс. руб.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 – 2 035,6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благоустройства, прошедших отбор в рамках проекта "Народный бюджет" – 4 000,0 тыс. руб.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- межбюджетные трансферты, передаваемые из бюджета муниципального района на</w:t>
      </w:r>
      <w:r>
        <w:rPr>
          <w:shd w:fill="FFFFFF" w:val="clear"/>
        </w:rPr>
        <w:t xml:space="preserve"> обеспечение безопасности на водных объектах в Республике Коми – 389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32,9 тыс. руб.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4 895,1 тыс. руб.;</w:t>
      </w:r>
    </w:p>
    <w:p>
      <w:pPr>
        <w:pStyle w:val="Normal"/>
        <w:ind w:firstLine="540"/>
        <w:jc w:val="both"/>
        <w:rPr/>
      </w:pPr>
      <w:r>
        <w:rPr/>
        <w:t>- иные межбюджетные трансферты – 7 468,0 тыс. руб.;</w:t>
      </w:r>
    </w:p>
    <w:p>
      <w:pPr>
        <w:pStyle w:val="Normal"/>
        <w:ind w:firstLine="540"/>
        <w:jc w:val="both"/>
        <w:rPr/>
      </w:pPr>
      <w:r>
        <w:rPr/>
        <w:t>- гранты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– 378,1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613,3 тыс. руб.;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- прочие безвозмездные поступления в бюджеты городских поселений – 50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Годовой уточненный план дефицита бюджета установлен в сумме 4 186,1 тыс. руб., Фактически по состоянию на 01.10.2023 г. дефицит составил 1 496,9 тыс. руб. 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3 года составила 40 108,8 тыс. руб., при годовом плане 60 674,6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4 675,0 тыс. руб., при годовом плане 21 131,6 тыс. руб. Удельный вес расходов на управление составляет 36,6 % общей суммы расходов местного бюджета.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Расходы по содержанию администрации поселения составили 12 172,5 тыс. руб., из них: оплата труда с начислениями руководителя администрации, муниципальных служащих, обслуживающего персонала – 9 805,9 тыс. руб.,</w:t>
      </w:r>
      <w:r>
        <w:rPr>
          <w:color w:val="FF0000"/>
        </w:rPr>
        <w:t xml:space="preserve"> </w:t>
      </w:r>
      <w:r>
        <w:rPr/>
        <w:t>компенсация проезда к месту отдыха и обратно – 214,5 тыс. руб., оплата коммунальных услуг – 513,3 тыс. руб.,</w:t>
      </w:r>
      <w:r>
        <w:rPr>
          <w:color w:val="FF0000"/>
        </w:rPr>
        <w:t xml:space="preserve"> </w:t>
      </w:r>
      <w:r>
        <w:rPr/>
        <w:t>услуги связи – 221,7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717,4 тыс. руб.,</w:t>
      </w:r>
      <w:r>
        <w:rPr>
          <w:color w:val="FF0000"/>
        </w:rPr>
        <w:t xml:space="preserve"> </w:t>
      </w:r>
      <w:r>
        <w:rPr/>
        <w:t>прочие работы, услуги – 372,9 тыс. руб., приобретение материальных запасов – 225,5 тыс. руб.,</w:t>
      </w:r>
      <w:r>
        <w:rPr>
          <w:color w:val="FF0000"/>
        </w:rPr>
        <w:t xml:space="preserve"> </w:t>
      </w:r>
      <w:r>
        <w:rPr/>
        <w:t>уплата налогов – 101,3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ервичного воинского учета на территориях, где отсутствуют военные комиссариаты, составили 300,1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6,0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618,9 тыс. руб. или 7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355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49,3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14,2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41,0 тыс. руб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337,3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 240,2 тыс. руб., из них: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(мероприятия) – 135,2 тыс. руб., услуги по сбору платы за торговое место – 72,9 тыс. руб.,</w:t>
      </w:r>
      <w:r>
        <w:rPr>
          <w:color w:val="FF0000"/>
        </w:rPr>
        <w:t xml:space="preserve"> </w:t>
      </w:r>
      <w:r>
        <w:rPr/>
        <w:t>содержание автопавильон – 619,3 тыс. руб.,</w:t>
      </w:r>
      <w:r>
        <w:rPr>
          <w:color w:val="FF0000"/>
        </w:rPr>
        <w:t xml:space="preserve"> </w:t>
      </w:r>
      <w:r>
        <w:rPr/>
        <w:t>оплата коммунальных услуг – 97,8 тыс. руб.,</w:t>
      </w:r>
      <w:r>
        <w:rPr>
          <w:color w:val="FF0000"/>
        </w:rPr>
        <w:t xml:space="preserve"> </w:t>
      </w:r>
      <w:r>
        <w:rPr/>
        <w:t>административный штраф по постановлению ОСП по Усть-Вымскому району – 100,0 тыс. руб., оплата исполнительного листа – 194,0 тыс. руб. членский взнос за 2023 в соответствии с решением Съезда Ассоциации "Совет МО РК" – 21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392,0 тыс. руб. или 43,8 плановых показателей</w:t>
      </w:r>
      <w:r>
        <w:rPr>
          <w:color w:val="FF0000"/>
        </w:rPr>
        <w:t xml:space="preserve"> </w:t>
      </w:r>
      <w:r>
        <w:rPr/>
        <w:t>Средства направлены на поставку Выдвижного спасательного поста – 388,9 тыс. руб., изготовление вывески – 3,1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3 369,7 тыс. руб., при годовом плане 4 804,8 тыс. руб. Удельный вес данных расходов составляет 8,4 % общей суммы расходов бюджета. Средства направлены на ремонт и содержание автомобильных дорог – 2 498,8 тыс. руб.,</w:t>
      </w:r>
      <w:r>
        <w:rPr>
          <w:color w:val="FF0000"/>
        </w:rPr>
        <w:t xml:space="preserve"> </w:t>
      </w:r>
      <w:r>
        <w:rPr/>
        <w:t>на организацию регулярных перевозок пассажиров и багажа автомобильным транспортом по регулируемым тарифам – 870,9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16 766,8 тыс. руб. при плане 25 854,6 тыс. руб., что составляет 64,9 % плановых назначений. Удельный вес в общей сумме расходов местного бюджета составляет 41,8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 334,6 тыс. руб.,</w:t>
      </w:r>
      <w:r>
        <w:rPr>
          <w:color w:val="FF0000"/>
        </w:rPr>
        <w:t xml:space="preserve"> </w:t>
      </w:r>
      <w:r>
        <w:rPr/>
        <w:t>содержание улично-дорожной сети –1 883,3 тыс. руб., взнос на капремонт жилья – 1 129,2 тыс. руб., прочие мероприятия по благоустройству поселений – 1 262,1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– 724,5 тыс. руб., прочие мероприятия в области жилищного хозяйства – 601,6 тыс. руб.,</w:t>
      </w:r>
      <w:r>
        <w:rPr>
          <w:color w:val="FF0000"/>
        </w:rPr>
        <w:t xml:space="preserve"> </w:t>
      </w:r>
      <w:r>
        <w:rPr/>
        <w:t>мероприятия в области коммунального хозяйства – 574,5 тыс. руб.,</w:t>
      </w:r>
      <w:r>
        <w:rPr>
          <w:color w:val="FF0000"/>
        </w:rPr>
        <w:t xml:space="preserve"> </w:t>
      </w:r>
      <w:r>
        <w:rPr/>
        <w:t>организация и содержание мест захоронения – 44,4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несовершеннолетних граждан в возрасте от 14 до 18 лет в свободное от учебы время – 903,4 тыс. руб.,</w:t>
      </w:r>
      <w:r>
        <w:rPr>
          <w:color w:val="FF0000"/>
        </w:rPr>
        <w:t xml:space="preserve"> </w:t>
      </w:r>
      <w:r>
        <w:rPr/>
        <w:t>на осуществление части полномочий по переселению граждан из аварийного жилищного фонда – 16,0 тыс. руб., проведение государственного кадастрового учета земельных участков под многоквартирными домами – 28,0 тыс. руб., реализация народных проектов в сфере благоустройства – 4 625,3 тыс. руб., реализация народной инициативы "Установка дополнительных опор освещения и энергосберегающих ламп в д. Жешарт и п. Лесобаза" – 378,1 тыс. руб., реализация проекта «Формирование современной городской среды» в сфере благоустройства общественных территорий – 2 261,8 тыс. руб.,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составили 4 208,1 тыс. руб. Удельный вес в общей сумме расходов местного бюджета составляет 10,5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сходы по разделу за 9 месяцев 2023 года составили 697,2 тыс. руб., или 66,2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656,2 тыс. руб. Материальная помощь за счет средств резервного фонда выплачена в сумме 41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9 месяцев 2023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      А.И. Горчакова</w:t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2:00Z</dcterms:created>
  <dc:creator>Budget1</dc:creator>
  <dc:description/>
  <cp:keywords/>
  <dc:language>en-US</dc:language>
  <cp:lastModifiedBy>Виктория</cp:lastModifiedBy>
  <cp:lastPrinted>2023-10-16T15:22:00Z</cp:lastPrinted>
  <dcterms:modified xsi:type="dcterms:W3CDTF">2023-10-16T12:22:00Z</dcterms:modified>
  <cp:revision>2</cp:revision>
  <dc:subject/>
  <dc:title>ИНФОРМАЦИЯ</dc:title>
</cp:coreProperties>
</file>