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«Жешарт» за 9 месяцев 2023 года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ородского поселения «Жешарт» от 21.12.2022 № 5-16/101 «О бюджете муниципального образования городского поселения «Жешарт» на 2023 год и плановый период 2024 и 2025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девяти месяцев 2023 года в соответствии с распоряжениями администрации городского поселения «Жешарт» средства резервного фонда направлены на оказание материальной помощи гражданам в сумме 41 000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спользованный остаток средств резервного фонда на 01.10.2023 г. – 59 000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hanging="284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>администрации МР «Усть-Вымский»                                          А.И. Горчакова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3:00Z</dcterms:created>
  <dc:creator>Gosdohod2</dc:creator>
  <dc:description/>
  <cp:keywords/>
  <dc:language>en-US</dc:language>
  <cp:lastModifiedBy>Виктория</cp:lastModifiedBy>
  <cp:lastPrinted>2023-10-16T15:23:00Z</cp:lastPrinted>
  <dcterms:modified xsi:type="dcterms:W3CDTF">2023-10-16T12:23:00Z</dcterms:modified>
  <cp:revision>2</cp:revision>
  <dc:subject/>
  <dc:title> </dc:title>
</cp:coreProperties>
</file>