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ГП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ГП «Жешарт» от 20.12.2023г. №</w:t>
      </w:r>
      <w:r>
        <w:rPr>
          <w:b/>
          <w:color w:val="000000"/>
        </w:rPr>
        <w:t>5-29/154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»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Общая сумма доходов бюджета ГП «Жешарт» не меняется и составляет </w:t>
      </w:r>
      <w:r>
        <w:rPr>
          <w:b/>
        </w:rPr>
        <w:t>63 171,7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Расходы бюджета МО ГП «Жешарт» планируется увеличить на сумму </w:t>
      </w:r>
      <w:r>
        <w:rPr>
          <w:b/>
        </w:rPr>
        <w:t>1 494,0</w:t>
      </w:r>
      <w:r>
        <w:rPr/>
        <w:t xml:space="preserve"> тыс. руб., из них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Общегосударственные вопросы: +132,1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Увеличены ассигнования на оплату коммунальных услуг на сумму 150,1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редства резервного фонда в размере 18,0 тыс. руб. направлены на выплату материальной помощи нуждающимс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</w:rPr>
        <w:t>Национальная экономика: +29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остатков средств на начало года увеличены ассигнования на содержание автомобильных дорог общего пользования местного значения в размере 298,5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Жилищно-коммунальное хозяйство: +1 045,3 тыс. руб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За счет остатков средств бюджета на начало года увеличены расходы на содержание улично-дорожной сети на сумму 1 195,5 тыс. руб. На расходы по прочему благоустройству уменьшение средств на 150,1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Социальная политика: + 18,0 тыс. руб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В соответствии с положением о порядке расходования средств резервного фонда администрации, сумма в размере 18,0 тыс. руб. направлена на оказание материальной помощи нуждающимся граждана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 xml:space="preserve">Общая сумма расходов составляет </w:t>
      </w:r>
      <w:r>
        <w:rPr>
          <w:b/>
        </w:rPr>
        <w:t xml:space="preserve">64 665,7 </w:t>
      </w:r>
      <w:r>
        <w:rPr/>
        <w:t>тыс. руб.</w:t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/>
      </w:pPr>
      <w:r>
        <w:rPr/>
        <w:t xml:space="preserve">Превышение расходов над доходами (дефицит) составляет </w:t>
      </w:r>
      <w:r>
        <w:rPr>
          <w:b/>
        </w:rPr>
        <w:t>1 494,0</w:t>
      </w:r>
      <w:r>
        <w:rPr/>
        <w:t xml:space="preserve"> тыс. руб. Источниками финансирования дефицита бюджета являются остатки средств 2023 года, направленные на дополнительные расходы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567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Начальник финансового управления      </w:t>
      </w:r>
    </w:p>
    <w:p>
      <w:pPr>
        <w:pStyle w:val="TextBody"/>
        <w:rPr/>
      </w:pPr>
      <w:r>
        <w:rPr/>
        <w:t xml:space="preserve">администрации МР «Усть-Вымский»                                                </w:t>
        <w:tab/>
        <w:tab/>
        <w:t xml:space="preserve">  А.И. Горчакова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2:00Z</dcterms:created>
  <dc:creator>budget</dc:creator>
  <dc:description/>
  <cp:keywords/>
  <dc:language>en-US</dc:language>
  <cp:lastModifiedBy>Виктория</cp:lastModifiedBy>
  <cp:lastPrinted>2022-05-06T10:36:00Z</cp:lastPrinted>
  <dcterms:modified xsi:type="dcterms:W3CDTF">2024-02-12T05:32:00Z</dcterms:modified>
  <cp:revision>2</cp:revision>
  <dc:subject/>
  <dc:title>Пояснительная записка</dc:title>
</cp:coreProperties>
</file>