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36"/>
        </w:rPr>
        <w:t xml:space="preserve">Р Е Ш Е Н И </w:t>
      </w:r>
      <w:r>
        <w:rPr/>
        <w:t>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от  19 декабря 2024 года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№ </w:t>
            </w:r>
            <w:r>
              <w:rPr>
                <w:color w:val="000000"/>
                <w:sz w:val="28"/>
                <w:lang w:val="ru-RU"/>
              </w:rPr>
              <w:t>5-37/183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5 год и плановый период 2026 и 2027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РЕШИЛ: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64 633 613,33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4 633 613,33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6 год и на 2027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6 год в сумме 44 682 859,26 руб. и на 2027 год в сумме 42 818 502,43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6 год в сумме 44 682 859,26 руб., в том числе объем условно-утвержденных расходов 700 000,00 руб., и на 2027 год в сумме 42 818 502,43 руб. в том числе объем условно-утвержденных расходов 1 400 000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6 год в сумме 0 руб. и на 2027 год в сумме 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5 год в размере 100 000,00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5 год в размере 0 руб., на 2026 год 0 руб., на 2027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5 году в сумме 25 574 000,00 руб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6 году в сумме 26 310 000,00 руб., в 2027 году в сумме 27 635 0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5 году в сумме 39 059 613,33 руб., в том числе объем межбюджетных трансфертов, получаемых из других бюджетов бюджетной системы Российской Федерации, в сумме 38 981 613,33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6 году в сумме 18 372 859,26 руб., в том числе объем межбюджетных трансфертов, получаемых из других бюджетов бюджетной системы Российской Федерации, в сумме 18 372 859,26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7 году в сумме 15 183 502,43 руб., в том числе объем межбюджетных трансфертов, получаемых из других бюджетов бюджетной системы Российской Федерации, в сумме 15 183 502,43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5 году в сумме 978 600,00 руб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6 году в сумме 2 802 170,00 руб., в 2027 году в сумме 0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5 год в размере 4 994 952,86 руб., на 2026 год в размере 4 808 952,86 руб., на 2027 год в размере 5 515 952,86 руб.</w:t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5 год и плановый период 2026 и 2027 годов согласно приложению 1 к настоящему решению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5 год и плановый период 2026 и 2027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5 год и плановый период 2026 и 2027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7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8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6 году в сумме 0 руб. и в 2027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6 году в сумме 0 руб., в 2027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ConsPlusNormal1"/>
        <w:tabs>
          <w:tab w:val="clear" w:pos="720"/>
          <w:tab w:val="left" w:pos="99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5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5 года и подлежит официальному опубликованию (обнародованию). </w:t>
      </w:r>
    </w:p>
    <w:p>
      <w:pPr>
        <w:pStyle w:val="Normal"/>
        <w:jc w:val="both"/>
        <w:rPr>
          <w:sz w:val="28"/>
          <w:szCs w:val="23"/>
          <w:lang w:val="ru-RU"/>
        </w:rPr>
      </w:pPr>
      <w:r>
        <w:rPr>
          <w:sz w:val="28"/>
          <w:szCs w:val="23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     И.Н. Касаткина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Виктория</cp:lastModifiedBy>
  <cp:lastPrinted>2024-12-24T10:21:00Z</cp:lastPrinted>
  <dcterms:modified xsi:type="dcterms:W3CDTF">2024-12-24T07:22:00Z</dcterms:modified>
  <cp:revision>159</cp:revision>
  <dc:subject/>
  <dc:title> </dc:title>
</cp:coreProperties>
</file>