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9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7116"/>
      </w:tblGrid>
      <w:tr>
        <w:trPr/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6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по организации контроля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выполнением мероприятий по переводу администраци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родского поселения «Жешарт»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работу в особый пери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й, выполняемых в администрации городского поселения «Жешарт» на работу в особ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74"/>
        <w:gridCol w:w="2039"/>
        <w:gridCol w:w="1625"/>
        <w:gridCol w:w="2610"/>
        <w:gridCol w:w="2025"/>
      </w:tblGrid>
      <w:tr>
        <w:trPr>
          <w:trHeight w:val="64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содержание мероприятий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рабочее 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рабочее врем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ое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№ 1. Мероприятия, выполняемые при переводе организации (учреждения, предприятия и т.д.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 работу в предварительный пери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 «С» – время получения сигнала опов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вещение и сбор руководства организ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+0.30-0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+1.30-1.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олномоч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родского поселения «Жешарт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совещании у руководителя администрации МР «Усть-Вымский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+1.30-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+2.30-3.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работы группы контроля в организации, доклад в группу контроля администрации 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сть-Вымский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+0.35-С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+1.35-С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, назначенный для решения задач в области моб. подгот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овещания по постановке задач в организации на выполнение необходимых мероприят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+4.30 – до их отмен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ад в установленном порядке в группу контроля администрации МР «Усть-Вымский» об уточнении документов при переводе организации на работу в предварительный перио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+3.30-23.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, назначенный для решения задач в области моб. подгот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ючение с администрацией МР «Усть-Вымский» в порядке, определенном Правительством республики Коми, договоров о выполнении мобилизационных заданий (заказов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+47.30-С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ник, назначенный для решения задач в области моб. подготовк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ение перечня документов и других материалов, не предусмотренных к использованию в особый период и подлежащих эвакуации в установленные мес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+09.30-23.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руководителя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, назначенный для решения задач в области моб.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мероприятий по проведению гражданской обороны в организ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+23.00 – С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, назна-ченный для решения задач в области моб. подгот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>
          <w:trHeight w:val="22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действия Военному комиссариату и осуществление взаимодействия с ними по вопросам: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я проверки осуществления воинского учета в организации уточнение перечня мероприятий по проверке состояния и повышению технической готовности транс-портных средств и иных средств, передаваемых в ВС при объявлении мобилиз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+09.00 – С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, назначенный для решения задач в области моб. подгот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ад в установленном порядке в группу контроля администрации МР «Усть-Вымский» о ходе и завершении выполнения мероприят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табелю срочных донесений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№ 2. Мероприятия, выполняемые при переводе организации (учреждения, предприятия и т.д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работу в особ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 «Ч» - время получения сигнала опов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вещение и сбор руководства организ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Ч+0.30-0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+1.30-1.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олномоч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родского поселения «Жешарт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совещании у руководителя администрации МР «Усть-Вымский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Ч+1.30-2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+2.30-4.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работы группы контроля в организации, доклад в группу контроля администрации 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сть-Вымский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Ч+0.40-М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+1.30-М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, назна-ченный для решения задач в области моб. подгот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овещания по постановке задач в организации на выполнение необходимых мероприят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+03.30-71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 круглосуточного режима работы руководящего состава организации (при необходимости всей организации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+05.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ровый работни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зыв из отпусков и командировок работников организации, приостановление предоставления очередных отпуск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+05.30-23.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ровый работни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Выдача удостоверений об отсрочке от призыва на военную службу работникам организ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+09.00-15.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ровый работни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пускного режима и охрана организац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+ 01.30-23.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руководителя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, назначенный для решения задач в области моб. подгот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действия Военному комиссариату и осуществление взаимодействия с ними по вопросам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оевременное оповещение и явка граждан, подлежащих призыву на военную службу по мобилизац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деление транспортных средств на сборные пун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оенно-транспортная обязаннос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+01.00-М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руководителя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, назначенный для решения задач в области моб. подготов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ровый работни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выполнения мобилизационных заданий (заказов) установленных организации администрацией МР «Усть-Вымский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М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, назначенный для решения задач в области моб. подгот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>
          <w:trHeight w:val="23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Уточнение наличия людских и транспортных ресурсов после проведения мобилизационного развертывания Вооруженных Сил Российской Федерации и организация перераспределения трудовых ресурсов, транспортных и иных средств, не передаваемых в Вооруженные Силы Российской Федерации по мобилиз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+71.00-М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, назна-ченный для решения задач в области моб. подготов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ровый работни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вступивших в силу нормативно – правовых актов РФ и РК, регламентирующих деятельность в период военного полож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получении необходимых распоряжений с администрации МР «Усть-Вымский»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мероприятий по гражданской оборон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+07.00-М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акуация в установленные места хранения архивных документов и других материалов, не предусмотренных к использованию в особый перио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+05.30-47.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руководителя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, назна-ченный для решения задач в области моб. подгот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лад в установленном порядке в группу контроля администрации МР «Усть-Вымский» о ходе и завершении выполнения мероприят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№ 3. Проведение восстановительных работ в организациях (учреждениях, предприятиях и т.д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меющих мобилизационные задания (заказ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азрушениях в организациях (учреждениях, предприятиях), имеющих зад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едленно после разруш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по организации проведения восстановительных работ в организациях (учреждениях, предприятиях), имеющих зад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и 3 час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ходе выполнения восстановительных работ в организациях (учреждениях, предприятиях), имеющих зад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и 1 часа после восстано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sectPr>
      <w:type w:val="nextPage"/>
      <w:pgSz w:orient="landscape" w:w="16838" w:h="11906"/>
      <w:pgMar w:left="1134" w:right="1134" w:gutter="0" w:header="0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284" w:right="284" w:hanging="0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26:00Z</dcterms:created>
  <dc:creator>РСП</dc:creator>
  <dc:description/>
  <dc:language>en-US</dc:language>
  <cp:lastModifiedBy>Пользователь</cp:lastModifiedBy>
  <cp:lastPrinted>2020-10-05T11:28:00Z</cp:lastPrinted>
  <dcterms:modified xsi:type="dcterms:W3CDTF">2020-10-05T08:28:00Z</dcterms:modified>
  <cp:revision>4</cp:revision>
  <dc:subject/>
  <dc:title/>
</cp:coreProperties>
</file>