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ТЧЕТ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расходовании средств резервного фонда администрации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ского поселения «Жешарт» за 6 месяцев 2023 года</w:t>
      </w:r>
    </w:p>
    <w:p>
      <w:pPr>
        <w:pStyle w:val="Normal"/>
        <w:jc w:val="center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мер резервного фонда утвержден решением Совета городского поселения «Жешарт» от 21.12.2022 № 5-16/101 «О бюджете муниципального образования городского поселения «Жешарт» на 2023 год и плановый период 2024 и 2025 годов» в сумме 100 000 руб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первого полугодия 2023 года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в соответствии с распоряжениями администрации городского поселения «Жешарт» средства резервного фонда направлены на оказание материальной помощи гражданам в сумме 30 000 рублей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еиспользованный остаток средств резервного фонда на 01.07.2023 г. – 70 000 рублей.</w:t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  <w:t xml:space="preserve">   </w:t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Заместитель начальника финансового управления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дминистрации МР «Усть-Вымский»                                           Л.В. Лейманн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08:00Z</dcterms:created>
  <dc:creator>Gosdohod2</dc:creator>
  <dc:description/>
  <cp:keywords/>
  <dc:language>en-US</dc:language>
  <cp:lastModifiedBy>Виктория</cp:lastModifiedBy>
  <cp:lastPrinted>2023-08-07T13:08:00Z</cp:lastPrinted>
  <dcterms:modified xsi:type="dcterms:W3CDTF">2023-08-07T10:08:00Z</dcterms:modified>
  <cp:revision>2</cp:revision>
  <dc:subject/>
  <dc:title> </dc:title>
</cp:coreProperties>
</file>