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0" w:before="0" w:after="0"/>
        <w:ind w:left="5398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before="0" w:after="0"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autoSpaceDE w:val="false"/>
        <w:spacing w:before="0" w:after="0"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autoSpaceDE w:val="false"/>
        <w:spacing w:before="0" w:after="0"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Жешарт»</w:t>
      </w:r>
    </w:p>
    <w:p>
      <w:pPr>
        <w:pStyle w:val="Normal"/>
        <w:autoSpaceDE w:val="false"/>
        <w:spacing w:before="0" w:after="0"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 октября 2023 года № 282</w:t>
      </w:r>
    </w:p>
    <w:p>
      <w:pPr>
        <w:pStyle w:val="Normal"/>
        <w:autoSpaceDE w:val="false"/>
        <w:spacing w:before="0" w:after="0"/>
        <w:ind w:left="5398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)</w:t>
      </w:r>
    </w:p>
    <w:p>
      <w:pPr>
        <w:pStyle w:val="Normal"/>
        <w:autoSpaceDE w:val="false"/>
        <w:spacing w:lineRule="exact" w:line="240" w:before="0" w:after="0"/>
        <w:ind w:left="5398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autoSpaceDE w:val="false"/>
        <w:spacing w:lineRule="exact" w:line="240" w:before="0" w:after="0"/>
        <w:ind w:left="539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ЦЕЛЕВАЯ ПРОГРАММ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«Обеспечение пожарной безопасности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 xml:space="preserve">на территории городского поселения «Жешарт»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40"/>
          <w:szCs w:val="40"/>
        </w:rPr>
        <w:t>на период 2024 - 2025 г.г.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 xml:space="preserve">Паспорт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целевой  программы  «Обеспечение пожарной безопасности на территории городского поселения «Жешарт» на плановый период 2024-2025 г.г.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4"/>
        <w:gridCol w:w="5936"/>
      </w:tblGrid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Обеспечение пожарной безопасности на территории городского поселения «Жешарт» на период 2024 - 2025 г.г.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ание дл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к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татья 19 Федерального закона от 21.12.1994 № 69-ФЗ «О пожарной безопасности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й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работчик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городского посел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Жешарт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и и задач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еспечение необходимых условий для реализации полномочий по обеспечению первичных мер пожарной безопасности, защиты жизни и здоровья граждан, материальных ценностей от пожаров в границах городского поселения «Жешарт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роки реализаци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 01.01.2024 г. по 31.12.2025 г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еречень основных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мероприятий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овершенствование мероприятий противопожарной пропаганды, предупреждение пожаров, совершенствование по организации предупреждения и тушения пожаров, применение современных средств противопожарной защиты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полнитель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министрация городского посел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Жешарт»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сточники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ирования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Финансирование мероприятий осуществляется за счет средств бюджета городского поселения «Жешарт» и иных межбюджетных трансфертов, имеющих целевое назначение, в целях софинансирования в полном объеме расходных обязательств органов местного самоуправления в Республике Коми на обеспечение первичных мер пожарной безопасности (обустройство и (или) ремонт пожарных водоемов. 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идаемые конечные результаты реализации Программы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80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Укрепление пожарной безопасности территории городского поселения «Жешарт», снижение количества пожаров, гибели и травмирования людей при пожарах, достигаемое за счет качественного обеспечения органами местного самоуправления первичных мер пожарной безопас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  Относительное сокращение материального ущерба от пожаров.</w:t>
            </w:r>
          </w:p>
        </w:tc>
      </w:tr>
      <w:tr>
        <w:trPr/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контроля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нтроль за исполнением Программы осуществляет руководитель администрации городского поселения «Жешарт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Целевая программа «Обеспечение пожарной безопасности на территории городского поселения «Жешарт» на период 2024 - 2025 г.г.» (далее - Программа) определяет направления и механизмы реализации полномочий по обеспечению первичных мер пожарной безопасности на территории городского поселения «Жешарт», усиления противопожарной защиты населения и материальных ценност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рограмма разработана в соответствии с нормативными актами Российской Федерации, муниципальными нормативными актам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1 декабря 1994 г. № 69-ФЗ «О пожарной безопасности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2 июля 2008г. № 123-ФЗ «Технический регламент о требованиях пожарной безопасности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24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держание проблемы и обоснование необходимости ее</w:t>
      </w:r>
    </w:p>
    <w:p>
      <w:pPr>
        <w:pStyle w:val="Normal"/>
        <w:autoSpaceDE w:val="false"/>
        <w:spacing w:lineRule="auto" w:line="240" w:before="0" w:after="24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я программными методами</w:t>
      </w:r>
    </w:p>
    <w:p>
      <w:pPr>
        <w:pStyle w:val="TextBody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сновными причинами возникновения пожаров и гибели людей являются неосторожное обращение с огнем, нарушение правил пожарной безопасности при эксплуатации электроприборов и неисправность печного отопления.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Для стабилизации обстановки с пожарами администрацией городского поселения «Жешарт»  ведется определенная работа по предупреждению пожар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проводится корректировка нормативных документов, руководящих и планирующих документов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водятся совещания с руководителями объектов и ответственными за пожарную безопасность по вопросам обеспечения пожарной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 проведении проверок жилищного фонда особое внимание уделяется ветхому жилью, жиль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оциально неадаптированных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 подавляющая часть населения не имеет четкого представления о реальной опасности пожаров, поскольку система мер по противопожарной пропаганде и обучению мерам пожарной безопасности недостаточна.</w:t>
      </w:r>
    </w:p>
    <w:p>
      <w:pPr>
        <w:pStyle w:val="Style17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1 декабря 1994 г. № 69-ФЗ «О пожарной безопасности» обеспечение первичных мер пожарной безопасности предполагает: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создание условий для организаци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включение мероприятий по обеспечению 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ожарной</w:t>
      </w:r>
      <w:r>
        <w:rPr>
          <w:rFonts w:cs="Times New Roman" w:ascii="Times New Roman" w:hAnsi="Times New Roman"/>
          <w:color w:val="000000"/>
          <w:sz w:val="28"/>
          <w:szCs w:val="28"/>
        </w:rPr>
        <w:t> 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безопас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> в планы, схемы и 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 развития территорий поселений, </w:t>
      </w:r>
      <w:r>
        <w:rPr>
          <w:rStyle w:val="Emphasis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муниципальных</w:t>
      </w:r>
      <w:r>
        <w:rPr>
          <w:rFonts w:cs="Times New Roman" w:ascii="Times New Roman" w:hAnsi="Times New Roman"/>
          <w:color w:val="000000"/>
          <w:sz w:val="28"/>
          <w:szCs w:val="28"/>
        </w:rPr>
        <w:t> и городских округов;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оказание содействия органам государственной власти субъектов Российской Федерации в информировании населения о мерах пожарной безопасности, в том числе посредством организации и проведения собраний населения;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) установление особого противопожарного режима в случае повышения пожарной опасности.</w:t>
      </w:r>
    </w:p>
    <w:p>
      <w:pPr>
        <w:pStyle w:val="Style17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й программный подход позволит решить задачи по обеспечению пожарной безопасности, снизить количество пожаров, уменьшить материальный ущерб от пожаров.</w:t>
      </w:r>
    </w:p>
    <w:p>
      <w:pPr>
        <w:pStyle w:val="Style17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ка и принятие настоящей Программы позволят поэтапно решать обозначенные вопрос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ные цели и задачи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сновной целью Программы является усиление системы противопожарной защиты городского поселения «Жешарт», создание необходимых условий для укрепления пожарной безопасности, уменьшение материального ущерба от пожаров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 Для ее достижения необходимо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Совершенствование нормативной, правовой, методической и технической базы по обеспечению предупреждения пожаров в жилом секторе, общественных и производственных здания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Создание добровольной пожарной дружины и повышение её готовности к тушению пожаров и ведению аварийно-спасательных рабо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3. Реализация первоочередных мер по противопожарной защите жилья, учреждений, объектов образования, здравоохранения, культуры, иных объектов массового нахождения людей на территории городского поселения "Жешарт"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4. Совершенствование противопожарной пропаганды при использовании средств массовой информации, наглядной агитации, листовок, личных бесед с гражданами, достижение в этом направлении стопроцентного охвата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Период действия Программы - 2 года (2024 год - 2025 год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Предусмотренные в Программе мероприятия (Приложение 1) имеют характер первичных мер пожарной безопасности и ставят своей целью решение проблем укрепления противопожарной защиты территории городского поселения «Жешарт»  за счет выделения бюджетных средств, при освоении которых, будут созданы необходимые условия  изменений в деле укрепления пожарной безопасности, защиты жизни и здоровья граждан от пожар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сурсное обеспечение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грамма реализуется за счет средств бюджета городского поселения «Жешарт» и иных межбюджетных трансфертов, имеющих целевое назначение, в целях софинансирования в полном объеме расходных обязательств органов местного самоуправления в Республике Коми на обеспечение первичных мер пожарной безопас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ъем средств может уточняться в установлен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Организация управления Программой и контроль за ходом ее реализац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я городского поселения «Жешарт» несет ответственность за выполнение Программы, рациональное использование бюджетных средств, издает нормативные акты, направленные на выполнение соответствующих программных мероприят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бщий контроль за реализацией Программы и контроль текущих мероприятий Программы осуществляет руководитель администрации городского поселения «Жешарт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ценка эффективности последствий реализации Программ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В результате выполнения намеченных мероприятий Программы предполага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1. Обеспечить сокращение общего количества пожаров и материальных потерь от них.</w:t>
      </w:r>
    </w:p>
    <w:p>
      <w:pPr>
        <w:sectPr>
          <w:type w:val="nextPage"/>
          <w:pgSz w:w="11906" w:h="16838"/>
          <w:pgMar w:left="1440" w:right="567" w:gutter="0" w:header="0" w:top="719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овысить уровень культуры пожарной безопасности среди населения, улучшить противопожарную защиту объектов бюджетной сферы, жилых домов граждан.</w:t>
      </w:r>
    </w:p>
    <w:p>
      <w:pPr>
        <w:pStyle w:val="Normal"/>
        <w:autoSpaceDE w:val="false"/>
        <w:spacing w:lineRule="exact" w:line="240" w:before="0" w:after="0"/>
        <w:ind w:left="113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tLeast" w:line="345" w:before="30" w:after="330"/>
    </w:pPr>
    <w:rPr>
      <w:rFonts w:ascii="Helvetica" w:hAnsi="Helvetica" w:eastAsia="Times New Roman" w:cs="Helvetica"/>
      <w:color w:val="00000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" TargetMode="External"/><Relationship Id="rId3" Type="http://schemas.openxmlformats.org/officeDocument/2006/relationships/hyperlink" Target="consultantplus://offline/main?base=LAW;n=108907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07:00Z</dcterms:created>
  <dc:creator>Осенняя Татьяна Валентиновна</dc:creator>
  <dc:description/>
  <cp:keywords/>
  <dc:language>en-US</dc:language>
  <cp:lastModifiedBy>Виктория</cp:lastModifiedBy>
  <cp:lastPrinted>2022-12-12T08:28:00Z</cp:lastPrinted>
  <dcterms:modified xsi:type="dcterms:W3CDTF">2023-10-26T07:07:00Z</dcterms:modified>
  <cp:revision>2</cp:revision>
  <dc:subject/>
  <dc:title>МУНИЦИПАЛЬНАЯ ЦЕЛЕВАЯ ПРОГРАММА</dc:title>
</cp:coreProperties>
</file>