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рограмме  «</w:t>
      </w:r>
      <w:r>
        <w:rPr>
          <w:rFonts w:eastAsia="Calibri"/>
          <w:sz w:val="28"/>
          <w:szCs w:val="28"/>
          <w:lang w:eastAsia="en-US"/>
        </w:rPr>
        <w:t xml:space="preserve">Обеспечение пожарной безопасности 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 территории городского поселения «Жешарт» на период 2024 - 2025 г.г.»</w:t>
      </w:r>
      <w:r>
        <w:rPr>
          <w:bCs/>
          <w:sz w:val="28"/>
          <w:szCs w:val="28"/>
        </w:rPr>
        <w:t xml:space="preserve">, 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 xml:space="preserve">утвержденной постановлением администрации городского поселения «Жешарт» </w:t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bCs/>
          <w:sz w:val="28"/>
          <w:szCs w:val="28"/>
        </w:rPr>
        <w:t>от  23.10..2023 года№ 28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Par398"/>
      <w:bookmarkStart w:id="1" w:name="Par398"/>
      <w:bookmarkEnd w:id="1"/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32"/>
          <w:szCs w:val="32"/>
        </w:rPr>
        <w:t>ПЕРЕЧЕНЬ МЕРОПРИЯТИЙ,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АЛИЗУЕМЫХ В СОСТАВЕ ПРОГРАММЫ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«ОБЕСПЕЧЕНИЕ ПОЖАРНОЙ БЕЗОПАСНОСТИ НА ТЕРРИТОРИИ </w:t>
      </w:r>
    </w:p>
    <w:p>
      <w:pPr>
        <w:pStyle w:val="Normal"/>
        <w:widowControl w:val="false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СКОГО ПОСЕЛЕНИЯ «ЖЕШАРТ»  НА ПЕРИОД 2024-2025 г.г.»</w:t>
      </w:r>
    </w:p>
    <w:p>
      <w:pPr>
        <w:pStyle w:val="Normal"/>
        <w:autoSpaceDE w:val="false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6134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7"/>
        <w:gridCol w:w="9"/>
        <w:gridCol w:w="3384"/>
        <w:gridCol w:w="1984"/>
        <w:gridCol w:w="2268"/>
        <w:gridCol w:w="1418"/>
        <w:gridCol w:w="1417"/>
        <w:gridCol w:w="1418"/>
        <w:gridCol w:w="1134"/>
        <w:gridCol w:w="2587"/>
        <w:gridCol w:w="8"/>
      </w:tblGrid>
      <w:tr>
        <w:trPr>
          <w:trHeight w:val="995" w:hRule="atLeast"/>
        </w:trPr>
        <w:tc>
          <w:tcPr>
            <w:tcW w:w="5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cs="Times New Roman" w:ascii="Times New Roman" w:hAnsi="Times New Roman"/>
                <w:b/>
              </w:rPr>
              <w:br/>
              <w:t>п/п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мероприятия </w:t>
              <w:b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ветственный</w:t>
              <w:br/>
              <w:t>исполнитель</w:t>
              <w:b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</w:t>
            </w:r>
          </w:p>
        </w:tc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финансирования (руб.)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жидаемый    </w:t>
              <w:br/>
              <w:t>непосредственный</w:t>
              <w:br/>
              <w:t xml:space="preserve">   результат (краткое </w:t>
              <w:br/>
              <w:t xml:space="preserve">   описание)</w:t>
            </w:r>
          </w:p>
        </w:tc>
      </w:tr>
      <w:tr>
        <w:trPr/>
        <w:tc>
          <w:tcPr>
            <w:tcW w:w="5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4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сполнения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562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1"/>
              </w:rPr>
              <w:t>Организационное обеспечение реализации Программы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 xml:space="preserve">Разработка и утверждение комплекса мероприятий по </w:t>
            </w:r>
            <w:r>
              <w:rPr>
                <w:rFonts w:cs="Times New Roman" w:ascii="Times New Roman" w:hAnsi="Times New Roman"/>
                <w:spacing w:val="3"/>
              </w:rPr>
              <w:t>обеспечению пожарной безопасности муниципального жилищного фонда и частного жилья на территории городского поселения "Жешарт"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" w:hanging="14"/>
              <w:jc w:val="both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Главный эксперт по ГО ЧС и МР</w:t>
            </w:r>
          </w:p>
          <w:p>
            <w:pPr>
              <w:pStyle w:val="Normal"/>
              <w:shd w:fill="FFFFFF" w:val="clear"/>
              <w:ind w:left="6" w:hanging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е организации</w:t>
            </w:r>
          </w:p>
          <w:p>
            <w:pPr>
              <w:pStyle w:val="Normal"/>
              <w:shd w:fill="FFFFFF" w:val="clear"/>
              <w:ind w:left="6" w:hanging="1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ь период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олнения задач в области ГО, ЧС и ПБ</w:t>
            </w:r>
          </w:p>
        </w:tc>
      </w:tr>
      <w:tr>
        <w:trPr>
          <w:trHeight w:val="1002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Организация пожарно-технического обследования,  ведение текущего мониторинга состояния пожарной безопасности объектов и территорий городского поселения "Жешарт"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" w:hanging="14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Главный эксперт по ГО ЧС и МР</w:t>
            </w:r>
          </w:p>
          <w:p>
            <w:pPr>
              <w:pStyle w:val="Normal"/>
              <w:shd w:fill="FFFFFF" w:val="clear"/>
              <w:ind w:left="6" w:hanging="14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выполнения задач в области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, ЧС и ПБ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Подготовка предложений руководителю администрации по вопросам пожарной безопасности на каждый последующий финансовый год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" w:hanging="14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Главный эксперт по ГО ЧС и МР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pacing w:val="1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pacing w:val="1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годно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выполнения задач в области ГО, ЧС и ПБ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5627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Укрепление противопожарного состояния учреждений, жилого фонда, территории городского поселения</w:t>
            </w:r>
          </w:p>
        </w:tc>
      </w:tr>
      <w:tr>
        <w:trPr>
          <w:trHeight w:val="1145" w:hRule="atLeast"/>
        </w:trPr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Приобретение и техническое обслуживание противопожарного инвентаря и средств противопожарной защиты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" w:hanging="14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Администрация ГП "Жешарт"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поселения "Жешарт"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период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уровня пожарной безопасности, содержание огнетушителей в рабочем состоянии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Уборка мусора, сухой травы и других горючих материалов с территорий, прилегающих к зданиям, сооружениям, жилым дом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" w:hanging="14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Администрация ГП "Жешар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поселения "Жеш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перио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распространения  пожаров без наступления тяжких последствий</w:t>
            </w:r>
          </w:p>
        </w:tc>
      </w:tr>
      <w:tr>
        <w:trPr>
          <w:trHeight w:val="474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нтроль состояния и устройство минерализованных полос, противопожарных р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" w:hanging="14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Администрация ГП "Жешар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поселения "Жеш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распространения  пожаров без наступления тяжких последствий</w:t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</w:t>
            </w:r>
          </w:p>
        </w:tc>
        <w:tc>
          <w:tcPr>
            <w:tcW w:w="3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кос травы на пустырях и заброшенных участках,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очистка территорий, граничащих с лесом от сухой травянистой растительности, мусора и других горючих материал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" w:hanging="14"/>
              <w:jc w:val="center"/>
              <w:rPr>
                <w:spacing w:val="1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Администрация ГП "Жешарт"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поселения "Жешар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распространения  пожаров без наступления тяжких последствий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Ремонт пожарных водоемов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- ул. Макарова д. 15 (50 куб. м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Макарова  д. 39 (110 куб. м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л. Молодежная д. 2 (80 куб. м)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Обустройство дополнительных источников пожарного водоснабжения (пожарных водоемов):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- д. Римь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" w:hanging="14"/>
              <w:jc w:val="center"/>
              <w:rPr>
                <w:spacing w:val="1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Администрация ГП "Жешар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имеющие целевое назначение, в целях софинансирования в полном объеме расходных обязательств органов местного самоуправления в Республике Коми на обеспечение первичных мер пожарной безопасности (обустройство и (или) ремонт пожарных водое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82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822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 го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ышение уровня пожарной безопасности, содержание объектов противопожарного водоснабжения в рабочем состоянии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6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Обеспечение надлежащего содержания подъездов к пожарным водоемам для установки пожарных автомобилей и забора воды в любое время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" w:hanging="14"/>
              <w:jc w:val="center"/>
              <w:rPr>
                <w:spacing w:val="1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Администрация ГП "Жешар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поселения "Жеш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перио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упреждение распространения  пожаров без наступления тяжких последствий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56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Информационное обеспечение, противопожарная пропаганда и обучение мерам пожарной безопасност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pacing w:val="-4"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</w:r>
          </w:p>
        </w:tc>
      </w:tr>
      <w:tr>
        <w:trPr/>
        <w:tc>
          <w:tcPr>
            <w:tcW w:w="5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3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Периодическое обучение руководителей и лиц, ответственных за пожарную безопасность в организациях, имеющих лицензию МЧС Росс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Администрация ГП "Жешарт"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поселения "Жешар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период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выполнения задач в обла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, ЧС и ПБ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>Публикация материалов по противопожарной тематике в средствах массовой информ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Cs/>
                <w:lang w:eastAsia="en-US"/>
              </w:rPr>
              <w:t>Администрация ГП "Жешарт"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ского поселения "Жеша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перио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общественности о мероприятиях по обеспечению пожарной безопасности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3 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</w:rPr>
              <w:t>Обновление информационных материалов на стендах по пожарной безопас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Главный эксперт по ГО ЧС и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перио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ормирование общественности о мероприятиях по обеспечению пожарной безопасности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4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Проведение учебно-практических трениров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Главный эксперт по ГО ЧС и М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период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вышение уровня готовности к реагированию на угрозы возникновения пожаров 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5</w:t>
            </w:r>
          </w:p>
        </w:tc>
        <w:tc>
          <w:tcPr>
            <w:tcW w:w="3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Проведение разъяснительной работы с населением по вопросам соблюдения правил пожарной безопасности и действий при возникновении или угрозе возникновения ЧС в период летнего пожароопасного период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" w:hanging="14"/>
              <w:jc w:val="center"/>
              <w:rPr>
                <w:spacing w:val="1"/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>Главный эксперт по ГО ЧС и МР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 финансирова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ь период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общественности в профилактических мероприятиях по предупреждению пожаров и гибели людей</w:t>
            </w:r>
          </w:p>
        </w:tc>
      </w:tr>
      <w:tr>
        <w:trPr/>
        <w:tc>
          <w:tcPr>
            <w:tcW w:w="81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822,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5822,80</w:t>
            </w:r>
          </w:p>
        </w:tc>
        <w:tc>
          <w:tcPr>
            <w:tcW w:w="3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348"/>
      <w:bookmarkStart w:id="3" w:name="Par348"/>
      <w:bookmarkEnd w:id="3"/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tLeast" w:line="345" w:before="30" w:after="330"/>
    </w:pPr>
    <w:rPr>
      <w:rFonts w:ascii="Helvetica" w:hAnsi="Helvetica" w:cs="Helvetica"/>
      <w:color w:val="000000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7:08:00Z</dcterms:created>
  <dc:creator>c400</dc:creator>
  <dc:description/>
  <cp:keywords/>
  <dc:language>en-US</dc:language>
  <cp:lastModifiedBy>Виктория</cp:lastModifiedBy>
  <cp:lastPrinted>2023-10-25T09:41:00Z</cp:lastPrinted>
  <dcterms:modified xsi:type="dcterms:W3CDTF">2023-10-26T07:08:00Z</dcterms:modified>
  <cp:revision>2</cp:revision>
  <dc:subject/>
  <dc:title>АДМИНИСТРАЦИЯ МУНИЦИПАЛЬНОГО ОБРАЗОВАНИЯ</dc:title>
</cp:coreProperties>
</file>