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городского поселения «Жешарт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от 07.12.2012  № 3-2/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rPr>
          <w:sz w:val="36"/>
        </w:rPr>
      </w:pPr>
      <w:r>
        <w:rPr>
          <w:sz w:val="36"/>
        </w:rPr>
        <w:t>СТРУКТУ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и городского поселения «Жешарт»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93345</wp:posOffset>
                </wp:positionV>
                <wp:extent cx="4888230" cy="8788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8230" cy="878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24"/>
                              </w:rPr>
                            </w:pPr>
                            <w:r>
                              <w:rPr>
                                <w:sz w:val="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Руководитель администрации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городского поселения «Жешарт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9pt;height:69.2pt;mso-wrap-distance-left:9.05pt;mso-wrap-distance-right:9.05pt;mso-wrap-distance-top:0pt;mso-wrap-distance-bottom:0pt;margin-top:7.35pt;mso-position-vertical-relative:text;margin-left:11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24"/>
                        </w:rPr>
                      </w:pPr>
                      <w:r>
                        <w:rPr>
                          <w:sz w:val="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t>Руководитель администрации</w:t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t>городского поселения «Жешарт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91375</wp:posOffset>
                </wp:positionH>
                <wp:positionV relativeFrom="paragraph">
                  <wp:posOffset>93345</wp:posOffset>
                </wp:positionV>
                <wp:extent cx="2183130" cy="694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694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Заместитель руководителя администрации по социаль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9pt;height:54.65pt;mso-wrap-distance-left:9.05pt;mso-wrap-distance-right:9.05pt;mso-wrap-distance-top:0pt;mso-wrap-distance-bottom:0pt;margin-top:7.3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Заместитель руководителя администрации по социаль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490</wp:posOffset>
                </wp:positionH>
                <wp:positionV relativeFrom="paragraph">
                  <wp:posOffset>2408555</wp:posOffset>
                </wp:positionV>
                <wp:extent cx="99187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189.65pt" to="126.75pt,18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89370</wp:posOffset>
                </wp:positionH>
                <wp:positionV relativeFrom="paragraph">
                  <wp:posOffset>302895</wp:posOffset>
                </wp:positionV>
                <wp:extent cx="81153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1pt,23.85pt" to="566.95pt,2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2935</wp:posOffset>
                </wp:positionH>
                <wp:positionV relativeFrom="paragraph">
                  <wp:posOffset>3869055</wp:posOffset>
                </wp:positionV>
                <wp:extent cx="10287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304.65pt" to="130pt,30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10325</wp:posOffset>
                </wp:positionH>
                <wp:positionV relativeFrom="paragraph">
                  <wp:posOffset>571500</wp:posOffset>
                </wp:positionV>
                <wp:extent cx="1714500" cy="342900"/>
                <wp:effectExtent l="1270" t="5080" r="635" b="228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75pt,45pt" to="639.7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>
          <w:sz w:val="24"/>
        </w:rPr>
        <w:t xml:space="preserve"> </w:t>
      </w:r>
    </w:p>
    <w:p>
      <w:pPr>
        <w:pStyle w:val="TextBody"/>
        <w:jc w:val="left"/>
        <w:rPr/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9828530" cy="434213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8360" cy="4341960"/>
                          <a:chOff x="0" y="0"/>
                          <a:chExt cx="9828360" cy="4341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828360" cy="434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0960" y="2153160"/>
                            <a:ext cx="177732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кретарь-машинистка 1 категор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171160"/>
                            <a:ext cx="17146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енно-учетный стол – 2 е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инспектор -2 е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3520" y="798840"/>
                            <a:ext cx="2621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руководителя администрации по строительству, транспорту и ЖКХ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4280" y="457200"/>
                            <a:ext cx="5040" cy="41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28040" y="2171160"/>
                            <a:ext cx="2056680" cy="125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строительства,  ЖКХ и землепользования – 3ед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 отдела - 1 е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 – 1е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инспектор -1 е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4560" y="1485360"/>
                            <a:ext cx="22932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571680"/>
                            <a:ext cx="1440" cy="159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1714680"/>
                            <a:ext cx="144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571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880" y="851040"/>
                            <a:ext cx="2345040" cy="109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равовой и кадровой работы - 3 е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 отдела – 1 ед.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– 1 е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инспектор – 1 е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3.9pt;height:341.9pt" coordorigin="0,0" coordsize="15478,6838">
                <v:rect id="shape_0" stroked="f" o:allowincell="f" style="position:absolute;left:0;top:0;width:15477;height:68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00;top:3391;width:2798;height:7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кретарь-машинистка 1 категори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3419;width:269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енно-учетный стол – 2 ед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инспектор -2 е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7;top:1258;width:412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руководителя администрации по строительству, транспорту и ЖКХ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99,720" to="9006,13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178;top:3419;width:3238;height:19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строительства,  ЖКХ и землепользования – 3ед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 отдела - 1 ед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 – 1ед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инспектор -1 е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259,2339" to="1061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900" to="7020,34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2700" to="901,57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900" to="3420,1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3;top:1340;width:3692;height:1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равовой и кадровой работы - 3 ед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 отдела – 1 ед.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– 1 ед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инспектор – 1 ед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2110</wp:posOffset>
                </wp:positionH>
                <wp:positionV relativeFrom="paragraph">
                  <wp:posOffset>3441065</wp:posOffset>
                </wp:positionV>
                <wp:extent cx="1912620" cy="8489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848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Тех.персонал – 6  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дитель – 1 е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Сторож – 3 е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Уборщица – 2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pt;height:66.85pt;mso-wrap-distance-left:9.05pt;mso-wrap-distance-right:9.05pt;mso-wrap-distance-top:0pt;mso-wrap-distance-bottom:0pt;margin-top:270.95pt;mso-position-vertical-relative:text;margin-left:129.3pt;mso-position-horizontal-relative:text">
                <v:textbox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u w:val="single"/>
                        </w:rPr>
                        <w:t>Тех.персонал – 6  ед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одитель – 1 е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Сторож – 3 е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Уборщица – 2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0</wp:posOffset>
                </wp:positionH>
                <wp:positionV relativeFrom="paragraph">
                  <wp:posOffset>736600</wp:posOffset>
                </wp:positionV>
                <wp:extent cx="1962150" cy="175323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75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Централизованная бухгалтерия   (10 чел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 главный бухгалтер -1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 зам.гл. бух.- 1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 ведущий бухгалтер -7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 бухгалтер 1 кат.- 1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38.05pt;mso-wrap-distance-left:9.05pt;mso-wrap-distance-right:9.05pt;mso-wrap-distance-top:0pt;mso-wrap-distance-bottom:0pt;margin-top:58pt;mso-position-vertical-relative:text;margin-left:6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Heading2"/>
                        <w:jc w:val="both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  <w:t>Централизованная бухгалтерия   (10 чел)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- главный бухгалтер -1ед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- зам.гл. бух.- 1ед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- ведущий бухгалтер -7ед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- бухгалтер 1 кат.- 1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426" w:right="822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7:05:00Z</dcterms:created>
  <dc:creator>User</dc:creator>
  <dc:description/>
  <cp:keywords/>
  <dc:language>en-US</dc:language>
  <cp:lastModifiedBy>Admin</cp:lastModifiedBy>
  <cp:lastPrinted>2012-12-06T12:37:00Z</cp:lastPrinted>
  <dcterms:modified xsi:type="dcterms:W3CDTF">2012-12-06T09:38:00Z</dcterms:modified>
  <cp:revision>10</cp:revision>
  <dc:subject/>
  <dc:title>СОГЛАСОВАНО:</dc:title>
</cp:coreProperties>
</file>