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Приложение к решению Совета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городского поселения «Жешарт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от 23.04.2015г. №3-29/5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СТРУК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городского поселения «Жешарт»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4888230" cy="878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24"/>
                              </w:rPr>
                            </w:pPr>
                            <w:r>
                              <w:rPr>
                                <w:sz w:val="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уководитель админист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ородского поселения «Жеша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69.2pt;mso-wrap-distance-left:9.05pt;mso-wrap-distance-right:9.05pt;mso-wrap-distance-top:0pt;mso-wrap-distance-bottom:0pt;margin-top:7.3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24"/>
                        </w:rPr>
                      </w:pPr>
                      <w:r>
                        <w:rPr>
                          <w:sz w:val="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Руководитель администрации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городского поселения «Жешар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1375</wp:posOffset>
                </wp:positionH>
                <wp:positionV relativeFrom="paragraph">
                  <wp:posOffset>93345</wp:posOffset>
                </wp:positionV>
                <wp:extent cx="2183130" cy="694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м. руководителя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54.65pt;mso-wrap-distance-left:9.05pt;mso-wrap-distance-right:9.05pt;mso-wrap-distance-top:0pt;mso-wrap-distance-bottom:0pt;margin-top:7.3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Зам. руководителя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90</wp:posOffset>
                </wp:positionH>
                <wp:positionV relativeFrom="paragraph">
                  <wp:posOffset>2408555</wp:posOffset>
                </wp:positionV>
                <wp:extent cx="99187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89.65pt" to="126.75pt,1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9370</wp:posOffset>
                </wp:positionH>
                <wp:positionV relativeFrom="paragraph">
                  <wp:posOffset>302895</wp:posOffset>
                </wp:positionV>
                <wp:extent cx="81153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pt,23.85pt" to="566.9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386905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04.65pt" to="130pt,3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0325</wp:posOffset>
                </wp:positionH>
                <wp:positionV relativeFrom="paragraph">
                  <wp:posOffset>571500</wp:posOffset>
                </wp:positionV>
                <wp:extent cx="1714500" cy="342900"/>
                <wp:effectExtent l="1270" t="5080" r="63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45pt" to="639.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sz w:val="24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800</wp:posOffset>
                </wp:positionH>
                <wp:positionV relativeFrom="paragraph">
                  <wp:posOffset>580199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56.85pt" to="154.95pt,4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828530" cy="43421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4341960"/>
                          <a:chOff x="0" y="0"/>
                          <a:chExt cx="9828360" cy="434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8360" cy="43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171160"/>
                            <a:ext cx="1777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ретарь-машинистка 1 катего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171160"/>
                            <a:ext cx="168588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2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2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913680"/>
                            <a:ext cx="2610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руководителя администрации по строительству, транспорт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57200"/>
                            <a:ext cx="504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040" y="2171160"/>
                            <a:ext cx="205668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троительства,  ЖКХ и землепользования – 3е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-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 эксперт - 2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1599480"/>
                            <a:ext cx="229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72760"/>
                            <a:ext cx="1440" cy="15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144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6228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851040"/>
                            <a:ext cx="215136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авовой и кадровой работы - 3 ед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– 1 ед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774160"/>
                            <a:ext cx="18288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рший инспектор – 0,5ста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970360"/>
                            <a:ext cx="102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7880" y="868680"/>
                            <a:ext cx="1980720" cy="10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купок для муниципальных нуж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- 1 е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520" y="439560"/>
                            <a:ext cx="504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52704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341.9pt" coordorigin="0,0" coordsize="15478,6838">
                <v:rect id="shape_0" stroked="f" o:allowincell="f" style="position:absolute;left:0;top:0;width:15477;height:6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3419;width:279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ретарь-машинистка 1 катего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2;top:3419;width:2654;height:1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2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2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2;top:1439;width:410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руководителя администрации по строительству, транспорту и ЖК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720" to="9006,1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8;top:3419;width:3238;height:1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троительства,  ЖКХ и землепользования – 3ед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-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 эксперт - 2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9,2519" to="1061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4,902" to="7495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0" to="901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1,981" to="2802,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;top:1340;width:3387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авовой и кадровой работы - 3 ед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– 1 ед.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369;width:2879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рший инспектор – 0,5ста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4678" to="251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4;top:1368;width:3118;height:1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купок для муниципальных нуж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- 1 е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0,692" to="8997,1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0,830" to="5321,1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2110</wp:posOffset>
                </wp:positionH>
                <wp:positionV relativeFrom="paragraph">
                  <wp:posOffset>3583940</wp:posOffset>
                </wp:positionV>
                <wp:extent cx="2182495" cy="1617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61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ех.персонал – 8 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итель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орож – 3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борщица – 2 е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борщик территории- 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чий по обслуживанию здания – 1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собный рабочий – 6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5pt;height:127.4pt;mso-wrap-distance-left:9.05pt;mso-wrap-distance-right:9.05pt;mso-wrap-distance-top:0pt;mso-wrap-distance-bottom:0pt;margin-top:282.2pt;mso-position-vertical-relative:text;margin-left:129.3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Тех.персонал – 8  е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итель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торож – 3 е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борщица – 2 ед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борщик территории- 1е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бочий по обслуживанию здания – 1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дсобный рабочий – 6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736600</wp:posOffset>
                </wp:positionV>
                <wp:extent cx="2167890" cy="1381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38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Централизованная бухгалтерия   (10 чел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лавный бухгалтер 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ам.гл. бух.- 1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едущий бухгалтер – 8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108.8pt;mso-wrap-distance-left:9.05pt;mso-wrap-distance-right:9.05pt;mso-wrap-distance-top:0pt;mso-wrap-distance-bottom:0pt;margin-top:58pt;mso-position-vertical-relative:text;margin-left:6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Heading2"/>
                        <w:jc w:val="both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Централизованная бухгалтерия   (10 чел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главный бухгалтер -1ед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зам.гл. бух.- 1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едущий бухгалтер – 8 ед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82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2:00Z</dcterms:created>
  <dc:creator>User</dc:creator>
  <dc:description/>
  <cp:keywords/>
  <dc:language>en-US</dc:language>
  <cp:lastModifiedBy>User</cp:lastModifiedBy>
  <cp:lastPrinted>2015-04-20T09:56:00Z</cp:lastPrinted>
  <dcterms:modified xsi:type="dcterms:W3CDTF">2015-04-24T11:48:00Z</dcterms:modified>
  <cp:revision>40</cp:revision>
  <dc:subject/>
  <dc:title>СОГЛАСОВАНО:</dc:title>
</cp:coreProperties>
</file>