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ГП  Жешарт от 23.12.2016  № 4-4/24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городского поселения «Жешарт» на 2017 год и плановый период 2018 и 2019 годов»</w:t>
      </w:r>
    </w:p>
    <w:p>
      <w:pPr>
        <w:pStyle w:val="Normal"/>
        <w:jc w:val="both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фактическим поступлением план поступлений по земельному налогу увеличен на 405,0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мер безвозмездных поступлений увеличен на 4 512,8 тыс. руб.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дотации на поддержку мер по обеспечению сбалансированности бюджета - 107,4 тыс. руб.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убсидии на поддержку малого и среднего предпринимательства – 4 405,4 тыс. руб. </w:t>
      </w:r>
    </w:p>
    <w:p>
      <w:pPr>
        <w:pStyle w:val="Normal"/>
        <w:jc w:val="both"/>
        <w:rPr/>
      </w:pPr>
      <w:r>
        <w:rPr>
          <w:bCs/>
          <w:color w:val="FF0000"/>
        </w:rPr>
        <w:tab/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бщая сумма доходов бюджета 2017 года предусматривается в объеме </w:t>
      </w:r>
      <w:r>
        <w:rPr>
          <w:b/>
        </w:rPr>
        <w:t>53 365,5 тыс. руб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55 833,1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42,0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величены расходы на содержание имущества в сумме 8,8 тыс. руб., оплату налога на имущество организаций – 53,4 тыс. руб.,  прочие работы и услуги – 40,4 тыс. руб., оплата проезду к месту отдыха – 13,3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Уменьшены ассигнования на приобретение материальных запасов на сумму 36,6 тыс. руб., на начисления по оплате труда – 13,3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администрации городского поселения направлены на дополнительные расходы в сумме – 24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«Национальная экономика»: +4406,2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>На поддержку малого и среднего предпринимательства направлена дополнительно полученная субсидия из бюджета Республики Коми в сумме 4405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иваются ассигнования на возмещение выпадающих доходов автотранспортных организаций и индивидуальных предпринимателей, осуществляющих пассажирские перевозки на автомобильном транспорте на сумму 0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446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содержание улично-дорожной сети на сумму 350,0 тыс. руб., на оплату работ по прочему благоустройству – 96,5 тыс. руб., на организацию временного трудоустройства безработных граждан на сумму 12,4 тыс. руб., на прочие мероприятия в области жилищного хозяйства – 58,2 тыс. руб.</w:t>
      </w:r>
    </w:p>
    <w:p>
      <w:pPr>
        <w:pStyle w:val="TextBody"/>
        <w:ind w:firstLine="567"/>
        <w:rPr>
          <w:highlight w:val="yellow"/>
        </w:rPr>
      </w:pPr>
      <w:r>
        <w:rPr/>
        <w:t>Уменьшение расходы на оплату взноса на капитальный ремонт муниципального жилфонда на сумму 70,8 тыс.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«Социальная политика»: +24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оказание помощи гражданам на 24,0 тыс. руб. за счет средств резервного фон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4918,6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>2467,5</w:t>
      </w:r>
      <w:r>
        <w:rPr/>
        <w:t xml:space="preserve"> </w:t>
      </w:r>
      <w:r>
        <w:rPr>
          <w:b/>
        </w:rPr>
        <w:t xml:space="preserve">тыс. руб. </w:t>
      </w:r>
      <w:r>
        <w:rPr/>
        <w:t>Источниками финансирования дефицита бюджета являются остатки средств 2016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</w:t>
        <w:tab/>
        <w:t xml:space="preserve">                    </w:t>
        <w:tab/>
        <w:t xml:space="preserve">  А.И. Горчако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5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17-11-07T07:35:00Z</dcterms:modified>
  <cp:revision>2</cp:revision>
  <dc:subject/>
  <dc:title>Пояснительная записка</dc:title>
</cp:coreProperties>
</file>