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 расходовании средств резервного фонда администрации ГП «Жешарт»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за 2017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змер резервного фонда, утвержденный решениями Совета ГП «Жешарт» от 23.12.2016 № 4-4/24, от 26.09.2017 № 4-12/84, от 07.12.2017 № 4-15/99 составил 300000 руб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течение 2017 года в соответствии с распоряжениями администрации средства резервного фонда направлены на оказание материальной помощи гражданам в сумме 217622,59 руб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Остаток средств резервного фонда на 31.12.2017г. – 82377,41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FF0000"/>
          <w:lang w:val="ru-RU"/>
        </w:rPr>
      </w:pPr>
      <w:r>
        <w:rPr>
          <w:color w:val="FF0000"/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министрации МР «Усть-Вымский» </w:t>
        <w:tab/>
        <w:tab/>
        <w:t xml:space="preserve">                                            Горчакова А.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58:00Z</dcterms:created>
  <dc:creator>Gosdohod2</dc:creator>
  <dc:description/>
  <dc:language>en-US</dc:language>
  <cp:lastModifiedBy>Пользователь</cp:lastModifiedBy>
  <cp:lastPrinted>2014-07-16T07:52:00Z</cp:lastPrinted>
  <dcterms:modified xsi:type="dcterms:W3CDTF">2018-03-22T06:58:00Z</dcterms:modified>
  <cp:revision>2</cp:revision>
  <dc:subject/>
  <dc:title/>
</cp:coreProperties>
</file>