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 Жешарт от 21.12.2017г.  №</w:t>
      </w:r>
      <w:r>
        <w:rPr>
          <w:b/>
          <w:color w:val="000000"/>
        </w:rPr>
        <w:t>4-16/1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18 год и плановый период 2019 и 2020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оответствии с фактическим поступлением план поступлений по налоговым и неналоговым доходам бюджета ГП «Жешарт» увеличен на 604,1 тыс. руб.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лог на доходы физических лиц – 521,0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лог на совокупный доход – 1,8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оходы от оказания платных услуг – 1,3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оходы от продажи земельных участков – 80,0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мер безвозмездных поступлений увеличен на 1 529,9 тыс. руб.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меньшение дотации на поддержку мер по обеспечению сбалансированности бюджета – 435,8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ие субсидии за счет средств республиканского бюджета на реализацию народного проекта в сфере занятости населения – 300,0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ие субсидии за счет средств республиканского бюджета на поддержку малого и среднего предпринимательства – 1 410,3 тыс. руб.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ие межбюджетных трансфертов на осуществление полномочий в области бухгалтерского учета – 255,4 тыс. руб.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Общая сумма доходов бюджета 2018 года предусматривается в объеме  </w:t>
      </w:r>
      <w:r>
        <w:rPr>
          <w:b/>
        </w:rPr>
        <w:t>33 300,9 тыс. руб.</w:t>
      </w:r>
      <w:r>
        <w:rPr/>
        <w:t xml:space="preserve"> (увеличена на </w:t>
      </w:r>
      <w:r>
        <w:rPr>
          <w:b/>
        </w:rPr>
        <w:t>2 134,0 тыс. руб.)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34 556,6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+ 994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Увеличены расходы на оплату судебных актов – 100,0 тыс. руб., приобретение основных средств – 16,2 тыс. руб., прочие работы и услуги – 92,0 тыс. руб., прочие расходы – 5,0 тыс. руб., проведение выборов – 829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администрации городского поселения направлены на дополнительные расходы в сумме – 48,2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циональная экономика»: +1 51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Уменьшены расходы на софинансирование расходов по субсидированию субъектов малого и среднего предпринимательства на сумму 225,8 тыс. руб. Средства бюджета Республики Коми в размере 1410,3 тыс. руб. направлены на </w:t>
      </w:r>
      <w:r>
        <w:rPr>
          <w:bCs/>
        </w:rPr>
        <w:t>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 реализацию народного проекта в сфере занятости населения направлены средства местного бюджет в размере 34,0 тыс. руб., средства бюджета Республики Коми – 30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«Жилищно-коммунальное хозяйство»: +30,2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 прочее благоустройство увеличены расходы на 30,2 тыс. руб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разование»: +255,4 тыс. руб.</w:t>
      </w:r>
    </w:p>
    <w:p>
      <w:pPr>
        <w:pStyle w:val="TextBody"/>
        <w:ind w:firstLine="567"/>
        <w:rPr/>
      </w:pPr>
      <w:r>
        <w:rPr/>
        <w:t xml:space="preserve">На содержание централизованной бухгалтерии направлены дополнительные средства бюджета муниципального района в размере 255,4 тыс. руб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b/>
          <w:b/>
        </w:rPr>
      </w:pPr>
      <w:r>
        <w:rPr>
          <w:b/>
        </w:rPr>
        <w:t>«Социальная политика»: +48,2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оказание помощи гражданам на 48,2 тыс. руб. за счет средств резервного фонда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2 847,1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1 255,6 тыс. руб. </w:t>
      </w:r>
      <w:r>
        <w:rPr/>
        <w:t>Источниками финансирования дефицита бюджета являются остатки средств 2017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/>
      </w:pPr>
      <w:r>
        <w:rPr/>
        <w:t xml:space="preserve">Начальник финансового управления      </w:t>
      </w:r>
    </w:p>
    <w:p>
      <w:pPr>
        <w:pStyle w:val="TextBody"/>
        <w:ind w:firstLine="720"/>
        <w:rPr/>
      </w:pPr>
      <w:r>
        <w:rPr/>
        <w:t xml:space="preserve">администрации МР «Усть-Вымский»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3:00Z</dcterms:created>
  <dc:creator>budget</dc:creator>
  <dc:description/>
  <dc:language>en-US</dc:language>
  <cp:lastModifiedBy>Пользователь</cp:lastModifiedBy>
  <cp:lastPrinted>2017-01-12T16:40:00Z</cp:lastPrinted>
  <dcterms:modified xsi:type="dcterms:W3CDTF">2018-06-13T12:23:00Z</dcterms:modified>
  <cp:revision>2</cp:revision>
  <dc:subject/>
  <dc:title>Пояснительная записка</dc:title>
</cp:coreProperties>
</file>