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расходовании средств резервного фонда администрации ГП «Жешарт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2018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П «Жешарт» от 21.12.2017 № 4-16/107 в сумме 2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8 года в соответствии с распоряжениями администрации ГП «Жешарт» средства резервного фонда направлены на оказание материальной помощи гражданам в сумме 178 2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таток средств резервного фонда на 31.12.2018г. – 21 8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45:00Z</dcterms:created>
  <dc:creator>Gosdohod2</dc:creator>
  <dc:description/>
  <dc:language>en-US</dc:language>
  <cp:lastModifiedBy>Пользователь</cp:lastModifiedBy>
  <cp:lastPrinted>2019-04-03T08:45:00Z</cp:lastPrinted>
  <dcterms:modified xsi:type="dcterms:W3CDTF">2019-04-03T05:45:00Z</dcterms:modified>
  <cp:revision>2</cp:revision>
  <dc:subject/>
  <dc:title/>
</cp:coreProperties>
</file>