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асходовании средств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родского поселения «Жешарт» за 2020 год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резервного фонда утвержден решением Совета ГП «Жешарт» от 20.12.2019 № 4-39/216 «О бюджете городского поселения «Жешарт» на 2020 год и плановый период 2021 и 2022 годов» в сумме 300 0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20 года в соответствии с распоряжениями администрации ГП «Жешарт» средства резервного фонда направлены на оказание материальной помощи гражданам в сумме 205 5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еиспользованный остаток средств резервного фонда на 31.12.2020 г. – 94 500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Р «Усть-Вымский»                                           Горчакова А.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8:00Z</dcterms:created>
  <dc:creator>Gosdohod2</dc:creator>
  <dc:description/>
  <dc:language>en-US</dc:language>
  <cp:lastModifiedBy>Пользователь</cp:lastModifiedBy>
  <cp:lastPrinted>2014-07-16T07:52:00Z</cp:lastPrinted>
  <dcterms:modified xsi:type="dcterms:W3CDTF">2021-04-07T07:08:00Z</dcterms:modified>
  <cp:revision>2</cp:revision>
  <dc:subject/>
  <dc:title/>
</cp:coreProperties>
</file>