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Р Е Ш Е Н И Е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2 год и плановый период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6 783 412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6 984 271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200 859,0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 и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26 374 060,00 руб. и на 2024 год в сумме 26 652 550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26 374 060,00 руб., в том числе объем условно-утвержденных расходов 600 000,00 руб., и на 2024 год в сумме 26 652 550,00 руб. в том числе объем условно-утвержденных расходов 1 2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. и на 2024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2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2 год в размере 0 руб., на 2023 год 0 руб., на 2024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2 году в сумме 20 535 680,00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3 году в сумме 20 954 730,00 руб., в 2024 году в сумме 21 327 66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2 году в сумме 26 247 732,00 руб., в том числе объем межбюджетных трансфертов, получаемых из других бюджетов бюджетной системы Российской Федерации, в сумме 26 066 932,0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3 году в сумме 5 419 330,00 руб., в том числе объем межбюджетных трансфертов, получаемых из других бюджетов бюджетной системы Российской Федерации, в сумме 5 419 33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4 году в сумме 5 324 890,00 руб., в том числе объем межбюджетных трансфертов, получаемых из других бюджетов бюджетной системы Российской Федерации, в сумме 5 324 890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2 году в сумме 938 747,18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500 021,75 руб., в 2024 году в сумме 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2 год в размере 1 980 780,00 руб., на 2023 год в размере    1 386 719,90 руб., на 2024 год в размере 1 405 649,9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2 год и плановый период 2023 и 2024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Утвердить ведомственную структуру расходов бюджета муниципального образования городского поселения «Жешарт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Утвердить источники финансирования дефицита бюджета муниципального образования городского поселения «Жешарт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3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2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3 году в сумме 0 руб. и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2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,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2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2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Лариса Лейманн</cp:lastModifiedBy>
  <cp:lastPrinted>2021-12-08T09:05:00Z</cp:lastPrinted>
  <dcterms:modified xsi:type="dcterms:W3CDTF">2021-12-08T06:33:00Z</dcterms:modified>
  <cp:revision>144</cp:revision>
  <dc:subject/>
  <dc:title> </dc:title>
</cp:coreProperties>
</file>