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2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2 год</w:t>
      </w:r>
      <w:r>
        <w:rPr>
          <w:b/>
        </w:rPr>
        <w:t xml:space="preserve"> </w:t>
      </w:r>
      <w:r>
        <w:rPr/>
        <w:t>и плановый период 2023 и 2024 годов</w:t>
      </w:r>
      <w:r>
        <w:rPr>
          <w:bCs/>
        </w:rPr>
        <w:t>», прогнозе социально-экономического развития МО МР «Усть-Вымский» на 2022 год и на период до 2024 года, постановлением администрации МР «Усть-Вымский»</w:t>
      </w:r>
      <w:r>
        <w:rPr>
          <w:bCs/>
          <w:color w:val="FF0000"/>
        </w:rPr>
        <w:t xml:space="preserve"> </w:t>
      </w:r>
      <w:r>
        <w:rPr>
          <w:bCs/>
        </w:rPr>
        <w:t>от 02</w:t>
      </w:r>
      <w:r>
        <w:rPr>
          <w:bCs/>
          <w:color w:val="FF0000"/>
        </w:rPr>
        <w:t xml:space="preserve"> </w:t>
      </w:r>
      <w:r>
        <w:rPr>
          <w:bCs/>
        </w:rPr>
        <w:t>ноября 2021 года</w:t>
      </w:r>
      <w:r>
        <w:rPr>
          <w:bCs/>
          <w:color w:val="FF0000"/>
        </w:rPr>
        <w:t xml:space="preserve">  </w:t>
      </w:r>
      <w:r>
        <w:rPr>
          <w:bCs/>
        </w:rPr>
        <w:t>№ 1273 «Об основных направлениях бюджетной политики и налоговой</w:t>
      </w:r>
      <w:r>
        <w:rPr>
          <w:bCs/>
          <w:color w:val="FF0000"/>
        </w:rPr>
        <w:t xml:space="preserve"> </w:t>
      </w:r>
      <w:r>
        <w:rPr>
          <w:bCs/>
        </w:rPr>
        <w:t>политики МО МР «Усть-Вымский» на 2022 год и плановый период 2023 и 2024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1 год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 </w:t>
      </w:r>
      <w:r>
        <w:rPr/>
        <w:t>Кроме того, при прогнозировании налоговых доходов были использованы сведения, представленные Межрайонной инспекцией федеральной налоговой службы № 5 по Республике Коми в части ожидаемой оценки исполнения бюджета республики за 2021 год и прогноз поступления на 2022 – 2024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>При планировании показателей проекта бюджета на 2022 год по доходам учтены прогнозные данные администраторов поступлений, согласованные с администрацией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сего поступление собственных доходов запланировано в сумме 20 535 680 руб., в том числе:</w:t>
      </w:r>
    </w:p>
    <w:p>
      <w:pPr>
        <w:pStyle w:val="Normal"/>
        <w:ind w:firstLine="540"/>
        <w:jc w:val="both"/>
        <w:rPr/>
      </w:pPr>
      <w:r>
        <w:rPr/>
        <w:t>- НДФЛ – 14 572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94 68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50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731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86 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5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1,0% от общего объема налоговых и неналоговых доходов бюджета городского поселения «Жешарт».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t xml:space="preserve">         </w:t>
      </w:r>
      <w:r>
        <w:rPr/>
        <w:t>В проекте бюджета ГП «Жешарт» на 2022 год и плановый период 2023 и 2024 годов</w:t>
      </w:r>
      <w:r>
        <w:rPr>
          <w:color w:val="FF0000"/>
        </w:rPr>
        <w:t xml:space="preserve"> </w:t>
      </w:r>
      <w:r>
        <w:rPr/>
        <w:t>запланирован рост поступлений налога на доходы физических лиц к ожидаемому</w:t>
      </w:r>
      <w:r>
        <w:rPr>
          <w:color w:val="FF0000"/>
        </w:rPr>
        <w:t xml:space="preserve"> </w:t>
      </w:r>
      <w:r>
        <w:rPr/>
        <w:t>исполнению в 2021 году</w:t>
      </w:r>
      <w:r>
        <w:rPr>
          <w:color w:val="FF0000"/>
        </w:rPr>
        <w:t xml:space="preserve"> </w:t>
      </w:r>
      <w:r>
        <w:rPr/>
        <w:t xml:space="preserve">в связи с планируемым увеличением минимального размера оплаты труда с 01.01.2022 г., планируемой индексацией заработной платы работников бюджетного сектора, на которых распространяются майские указы Президента РФ, на 4% с 1 января 2022 года.   </w:t>
      </w:r>
    </w:p>
    <w:p>
      <w:pPr>
        <w:pStyle w:val="TextBodyIndent"/>
        <w:tabs>
          <w:tab w:val="left" w:pos="0" w:leader="none"/>
          <w:tab w:val="left" w:pos="540" w:leader="none"/>
        </w:tabs>
        <w:ind w:hanging="0"/>
        <w:jc w:val="both"/>
        <w:rPr/>
      </w:pPr>
      <w:r>
        <w:rPr/>
        <w:t xml:space="preserve">         </w:t>
      </w:r>
      <w:r>
        <w:rPr>
          <w:color w:val="000000"/>
        </w:rPr>
        <w:t xml:space="preserve">Прогноз доходов от уплаты акцизов на нефтепродукты учтен в соответствии с прогнозом, представленным главным администратором – УФК по Республике Коми на период 2022 - 2024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1 году поступление доходов от акцизов на нефтепродукты ожидается в размере 1076,5 тыс. руб.,</w:t>
      </w:r>
      <w:r>
        <w:rPr/>
        <w:t xml:space="preserve"> </w:t>
      </w:r>
      <w:r>
        <w:rPr>
          <w:color w:val="000000"/>
        </w:rPr>
        <w:t>что на 103,2 тыс. руб. или на 10,6% превышает уровень поступлений за 2020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2 год поступление доходов от акцизов на нефтепродукты прогнозируется в объеме 1 094,7 тыс. руб.</w:t>
      </w:r>
      <w:r>
        <w:rPr/>
        <w:t xml:space="preserve"> </w:t>
      </w:r>
      <w:r>
        <w:rPr>
          <w:color w:val="000000"/>
        </w:rPr>
        <w:t>(с приростом на 1,7% к 2021 году),</w:t>
      </w:r>
      <w:r>
        <w:rPr/>
        <w:t xml:space="preserve"> </w:t>
      </w:r>
      <w:r>
        <w:rPr>
          <w:color w:val="000000"/>
        </w:rPr>
        <w:t>на 2023 – 1 097,7 тыс. руб. (с</w:t>
      </w:r>
      <w:r>
        <w:rPr/>
        <w:t xml:space="preserve"> </w:t>
      </w:r>
      <w:r>
        <w:rPr>
          <w:color w:val="000000"/>
        </w:rPr>
        <w:t xml:space="preserve">приростом на 0,3% к 2022 году), на 2024 – 1 116,7 тыс. рублей (с приростом на 1,7% к 2023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В проекте бюджета на 2022 год и плановый период 2023-2024 годов запланирован незначительный рост поступлений налога на имущество физических лиц, земельного налога с физических лиц к ожидаемому</w:t>
      </w:r>
      <w:r>
        <w:rPr>
          <w:color w:val="FF0000"/>
        </w:rPr>
        <w:t xml:space="preserve"> </w:t>
      </w:r>
      <w:r>
        <w:rPr/>
        <w:t>исполнению в 2021 году.</w:t>
      </w:r>
      <w:r>
        <w:rPr>
          <w:color w:val="FF0000"/>
        </w:rPr>
        <w:t xml:space="preserve"> </w:t>
      </w: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26 247 732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дотации на выравнивание бюджетной обеспеченности в сумме 217 0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496 763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0 375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4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85 43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1 879 66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 обеспеченности из бюджетов муниципальных районов – 13 506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 20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в сумме 7 235 6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150 000 руб.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30 8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</w:t>
      </w:r>
      <w:r>
        <w:rPr>
          <w:color w:val="FF0000"/>
        </w:rPr>
        <w:t xml:space="preserve"> </w:t>
      </w:r>
      <w:r>
        <w:rPr/>
        <w:t>предусматривается в объеме</w:t>
      </w:r>
      <w:r>
        <w:rPr>
          <w:color w:val="FF0000"/>
        </w:rPr>
        <w:t xml:space="preserve"> </w:t>
      </w:r>
      <w:r>
        <w:rPr/>
        <w:t>46 783 412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ходная часть местного бюджета рассчитана при соблюдении требований Бюджетного кодекса Российской Федерации и составляет 46</w:t>
      </w:r>
      <w:r>
        <w:rPr>
          <w:color w:val="000000"/>
          <w:lang w:val="en-US"/>
        </w:rPr>
        <w:t> </w:t>
      </w:r>
      <w:r>
        <w:rPr>
          <w:color w:val="000000"/>
        </w:rPr>
        <w:t>984 271,00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 определении направлений финансирования на 2022 год и плановый период 2023-2024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Фонд оплаты труда муниципальных служащих на 2022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но статье 184.1 Бюджетного кодекса Российской Федерации предусмотрены условно утверждаемые расходы: на 2023 год в объеме не менее 2,5% - 600 000 руб., на 2024 год не менее 5% общего объема расходов бюджета поселения – 1 200 00 руб.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дусмотрены расходы на содержание администрации в сумме 16 317 328,49 руб., из них: 12</w:t>
      </w:r>
      <w:r>
        <w:rPr>
          <w:color w:val="000000"/>
          <w:lang w:val="en-US"/>
        </w:rPr>
        <w:t> </w:t>
      </w:r>
      <w:r>
        <w:rPr>
          <w:color w:val="000000"/>
        </w:rPr>
        <w:t>840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728,49 руб. – оплата труда с начислениями, прочие выплаты работников администрации (78,7% общей суммы расходов на содержание администрации).  Расходы на оплату труда рассчитаны с учетом роста МРОТ с 01.01.2022 года, индексации заработной платы на 4% с 01.10.2022г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езервный фонд администрации определен в сумме 100 0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ходы на решение других общегосударственных вопросов предусмотрены в размере 1 661 909 руб., из них: взнос в Ассоциацию «Совет муниципальных образований Республики Коми» - 21 000 руб., оплата работ и услуг для муниципальных нужд, проведение мероприятий администрацией поселения – 961 709 руб.,</w:t>
      </w:r>
      <w:r>
        <w:rPr>
          <w:color w:val="FF0000"/>
        </w:rPr>
        <w:t xml:space="preserve"> </w:t>
      </w:r>
      <w:r>
        <w:rPr>
          <w:color w:val="000000"/>
        </w:rPr>
        <w:t xml:space="preserve">уплату налогов, исполнительских сборов и иные цели –  400 000 руб., оплату коммунальных услуг – 279 200 руб.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  <w:t>- на осуществление полномочий поселения по формированию архивных фондов поселения в сумме 140 900 руб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на осуществление полномочий поселения по внешнему муниципальному финансовому контролю 154 2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11 300 руб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ходы на осуществление переданных полномочий по составлению протоколов по административным правонарушениям составляют 20 375 руб., на осуществление полномочий по ЗАГСу – 85 432 руб., осуществление первичного воинского учета – 496763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усмотрены расходы на предупреждение и ликвидацию последствий чрезвычайных ситуаций в сумме 205 000 руб.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0400 «Национальная экономи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ходы на   осуществление дорожной   деятельности   предусмотрены   в   сумме 2 120 780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Организация регулярных перевозок пассажиров и багажа автомобильным транспортом по регулируемым тарифам планируются в объеме 1 000 000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софинансирование расходов по реализации народного проекта в сфере занятости населения планируется направить 126 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Расходы на уличное освещение предусмотрены в сумме 3 400 000 руб., содержание мест захоронения – 330 000 руб., прочее благоустройство – 2 000 000 руб., организацию временного трудоустройства – 1 480 373 руб., взнос на капитальный ремонт многоквартирных домов –1 366 500 руб., прочие мероприятия в области жилищного хозяйства – 1 000 000 руб., убытки бани – 1 100 000 руб., содержание улично-дорожной сети – 2 700 000 руб., реализация народного проекта в сфере благоустройства – 462 800 руб., реализация проекта «Формирование современной городской среды» в сфере благоустройства общественных территорий – 2 088 513,33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232 347,18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0700 «Образование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ходы на содержание централизованной бухгалтерии за счет средств районного бюджета предусмотрены в сумме 7 235 600 руб.  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00 «Социальная полити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выплату доплат к пенсии муниципальным служащим предусмотрено 748 150 руб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величение бюджетных ассигнований предусматривается </w:t>
      </w:r>
      <w:r>
        <w:rPr>
          <w:color w:val="000000"/>
          <w:lang w:eastAsia="en-US"/>
        </w:rPr>
        <w:t>в связи с индексацией с 01.10.2022 на 4%.</w:t>
      </w:r>
    </w:p>
    <w:p>
      <w:pPr>
        <w:pStyle w:val="Normal"/>
        <w:ind w:firstLine="54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Дефицит бюджета на 2022 год предусмотрен в размере 200 859 руб., источниками финансирования дефицита бюджета являются остатки средств на счете по состоянию на 01.01.2022.</w:t>
      </w:r>
    </w:p>
    <w:p>
      <w:pPr>
        <w:pStyle w:val="Normal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пределение по доходам бюджета поселения и бюджетные ассигнования по разделам, подразделам классификации расходов на 2022 год и плановый период 2023 и 2024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Лариса Лейманн</cp:lastModifiedBy>
  <cp:lastPrinted>2021-12-08T09:53:00Z</cp:lastPrinted>
  <dcterms:modified xsi:type="dcterms:W3CDTF">2021-12-08T07:00:00Z</dcterms:modified>
  <cp:revision>277</cp:revision>
  <dc:subject/>
  <dc:title>Пояснительная записка к проекту бюджета 2010 года</dc:title>
</cp:coreProperties>
</file>