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23 декабря 2021 года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_____</w:t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Совета ГП «Жешарт» от 24 декабря 2020 года №</w:t>
      </w:r>
      <w:r>
        <w:rPr>
          <w:color w:val="000000"/>
          <w:sz w:val="28"/>
          <w:lang w:val="ru-RU"/>
        </w:rPr>
        <w:t xml:space="preserve">4-45/258 </w:t>
      </w:r>
      <w:r>
        <w:rPr>
          <w:color w:val="000000"/>
          <w:sz w:val="28"/>
          <w:szCs w:val="28"/>
          <w:lang w:val="ru-RU"/>
        </w:rPr>
        <w:t>«О бюджете городского поселения «Жешарт» на 2021 год и плановый период 2022 и 2023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ab/>
        <w:t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4 декабря 2020 года №4-45/258 «О бюджете городского поселения «Жешарт» на 2021 год и плановый период 2022 и 2023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«1. Утвердить основные характеристики бюджета ГП «Жешарт» на 2021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4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1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61,67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48 460 010,22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343 348,55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пункт 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6. Утвердить объем налоговых и неналоговых поступлений в бюджет ГП «Жешарт» в 2021 году в сумме 21 158 120,00руб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ГП «Жешарт» в 2021 году в сумме 26 958 541,67 руб., в том числе объем межбюджетных трансфертов, получаемых из других бюджетов бюджетной системы Российской Федерации, в сумме 26 852 541,67 руб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 решения изложить в редакции согласно приложениям 1,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1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</w:t>
        <w:tab/>
        <w:tab/>
        <w:t xml:space="preserve">                                                          С.П.Рузадоров                                            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28:00Z</dcterms:created>
  <dc:creator>Бородкина В. А.</dc:creator>
  <dc:description/>
  <cp:keywords/>
  <dc:language>en-US</dc:language>
  <cp:lastModifiedBy>Лариса Лейманн</cp:lastModifiedBy>
  <cp:lastPrinted>2016-09-01T11:17:00Z</cp:lastPrinted>
  <dcterms:modified xsi:type="dcterms:W3CDTF">2021-12-20T11:06:00Z</dcterms:modified>
  <cp:revision>21</cp:revision>
  <dc:subject/>
  <dc:title/>
</cp:coreProperties>
</file>