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«З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СЬ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КАР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4680" w:type="dxa"/>
            <w:tcBorders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СОВЕТ</w:t>
            </w:r>
            <w:r>
              <w:rPr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П О М Ш У Ö М</w:t>
      </w:r>
    </w:p>
    <w:p>
      <w:pPr>
        <w:pStyle w:val="Heading3"/>
        <w:spacing w:before="480" w:after="0"/>
        <w:ind w:hanging="0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Р Е Ш Е Н И Е (проект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от         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         №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оми, п. Жешарт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бюдж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ого поселения «Жешарт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2023 год и плановый период 2024 и 2025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Во исполнение пункта 1 статьи 41 Положения о бюджетном процессе в муниципальном образовании городского поселения «Жешарт», утвержденного решением Совета городского поселения «Жешарт» от 12.05.2010г. № 2-16/238, Совет городского поселения «Жешарт» РЕШИЛ: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городского поселения «Жешарт» на 2023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51 701 756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51 701 756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0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городского поселения «Жешарт» на 2024 год и на 2025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4 год в сумме 2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90 090,00 руб. и на 2025 год в сумме 3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74 553,00 руб.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на 2024 год в сумме 2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90 090,00 руб., в том числе объем условно-утвержденных расходов 700 000,00 руб., и на 2025 год в сумме 3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74 553,00 руб. в том числе объем условно-утвержденных расходов 1 400 000,00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на 2024 год в сумме 0 руб. и на 2025 год в сумме 0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предельную величину резервного фонда администрации городского поселения «Жешарт» на 2023 год в размере 100 000,00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объем бюджетных ассигнований, направляемых на исполнение публичных нормативных обязательств на 2023 год в размере 0 руб., на 2024 год 0 руб., на 2025 год 0 руб.</w:t>
      </w:r>
    </w:p>
    <w:p>
      <w:pPr>
        <w:pStyle w:val="ConsPlusNormal1"/>
        <w:tabs>
          <w:tab w:val="clear" w:pos="720"/>
          <w:tab w:val="left" w:pos="992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5. Утвердить объем налоговых и неналоговых поступлений в бюджет муниципального образования городского поселения «Жешарт» в 2023 году в сумме 21 100 710,00руб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Утвердить объем налоговых и неналоговых поступлений в бюджет муниципального образования городского поселения «Жешарт» в 2024 году в сумме 21 710 050,00 руб., в 2025 году в сумме 2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11 900,00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Утвердить объем безвозмездных поступлений в бюджет муниципального образования городского поселения «Жешарт» в 2023 году в сумме 30 601 046,00 руб., в том числе объем межбюджетных трансфертов, получаемых из других бюджетов бюджетной системы Российской Федерации, в сумме 30 523 046,00 руб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Утвердить объем безвозмездных поступлений в бюджет муниципального образования городского поселения «Жешарт» в 2024 году в сумме 7 680 040,00 руб., в том числе объем межбюджетных трансфертов, получаемых из других бюджетов бюджетной системы Российской Федерации, в сумме 7 680 040,00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Утвердить объем безвозмездных поступлений в бюджет муниципального образования городского поселения «Жешарт» в 2025 году в сумме 8 062 653,00 руб., в том числе объем межбюджетных трансфертов, получаемых из других бюджетов бюджетной системы Российской Федерации, в сумме 8 062 653,00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 Утвердить объем межбюджетных трансфертов, предоставляемых из бюджета муниципального образования городского поселения «Жешарт» бюджету муниципального образования муниципального района «Усть-Вымский» в 2023 году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5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60,44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. Утвердить объем межбюджетных трансфертов, предоставляемых из бюджета муниципального образования городского поселения «Жешарт» бюджету муниципального образования муниципального района «Усть-Вымский» в 2024 году в сумме 0 руб., в 2025 году в сумме 0 руб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2. Утвердить объем бюджетных ассигнований муниципального дорожного фонда муниципального образования городского поселения «Жешарт» на 2023 год в размере 3 008 199,90 руб., на 2024 год в размере 1 558 539,90 руб., на 2025 год в размере 1 635 389,90 руб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 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городского поселения «Жешарт» на 2023 год и плановый период 2024 и 2025 годов согласно приложению 1 к настоящему решению.</w:t>
      </w:r>
    </w:p>
    <w:p>
      <w:pPr>
        <w:pStyle w:val="ConsPlusNormal1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Утвердить ведомственную структуру расходов бюджета муниципального образования городского поселения «Жешарт» на 2023 год и плановый период 2024 и 2025 годов согласно приложению 2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Утвердить источники финансирования дефицита бюджета муниципального образования городского поселения «Жешарт» на 2023 год и плановый период 2024 и 2025 годов согласно приложению 3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 верхний предел муниципального внутреннего долга муниципального образования городского поселения «Жешарт» по состоянию на 1 января 2024 года в сумме 0 руб., в том числе верхний предел долга по муниципальным гарантиям муниципального образования городского поселения «Жешарт»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верхний предел муниципального внутреннего долга муниципального образования городского поселения «Жешарт» по состоянию на 1 января 2025 года в сумме 0 руб., в том числе верхний предел долга по муниципальным гарантиям муниципального образования городского поселения «Жешарт» в сумме 0 руб. и на 1 января 2026 года в сумме 0 руб., в том числе верхний предел долга по муниципальным гарантиям муниципального образования городского поселения «Жешарт»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  <w:tab/>
        <w:t>Утвердить объем расходов на обслуживание муниципального долга муниципального образования городского поселения «Жешарт» в 2023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расходов на обслуживание муниципального долга муниципального образования городского поселения «Жешарт» в 2024 году в сумме 0 руб. и в 2025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щий объем бюджетных ассигнований на возможное исполнение муниципальных гарантий муниципального образования городского поселения «Жешарт» в 2023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щий объем бюджетных ассигнований на возможное исполнение муниципальных гарантий муниципального образования городского поселения «Жешарт» в 2024 году в сумме 0 руб., в 2025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осуществлении определения поставщика (подрядчика, исполнителя) путем проведения закрытых способов определения поставщиков (подрядчиков, исполнителей) для муниципальных нужд муниципального образования городского поселения «Жешарт» зачисляется в доход бюджета муниципального образования городского поселения «Жешарт»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3.  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образования городского поселения «Жешарт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городского поселения «Жешарт».</w:t>
      </w:r>
    </w:p>
    <w:p>
      <w:pPr>
        <w:pStyle w:val="Style19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4. 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 а также 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, в соответствии  с 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городского поселения «Жешарт».</w:t>
      </w:r>
    </w:p>
    <w:p>
      <w:pPr>
        <w:pStyle w:val="Style19"/>
        <w:keepNext w:val="false"/>
        <w:widowControl w:val="false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5. 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муниципального образования городского поселения «Жешарт»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6. 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муниципальными правовыми актами администрации городского поселения «Жешарт»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27. Установить, что изменения в сводную бюджетную роспись бюджета муниципального образования городского поселения «Жешарт» вносятся согласно положениям статьи 217 Бюджетного кодекса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8. Установить, что объемы иных межбюджетных трансфертов бюджету муниципального образования муниципального района «Усть-Вымский» на осуществление части передаваемых полномочий муниципального образования городского поселения «Жешарт» определяются соответствующими Соглашениями о передаче части полномочий администрации муниципального района «Усть-Вымский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9. Установить, что неиспользованные по состоянию на 1 января 2023 года остатки межбюджетных трансфертов, предоставленных из бюджета муниципального образования муниципального района «Усть-Вымский», имеющих целевое назначение, подлежат возврату в бюджет муниципального образования муниципального района «Усть-Вымский»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 xml:space="preserve">30. Настоящее решение вступает в силу с 1 января 2023 года и подлежит официальному опубликованию (обнародованию). </w:t>
      </w:r>
    </w:p>
    <w:p>
      <w:pPr>
        <w:pStyle w:val="Normal"/>
        <w:jc w:val="both"/>
        <w:rPr>
          <w:sz w:val="28"/>
          <w:szCs w:val="23"/>
          <w:lang w:val="ru-RU"/>
        </w:rPr>
      </w:pPr>
      <w:r>
        <w:rPr>
          <w:sz w:val="28"/>
          <w:szCs w:val="23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городского поселения «Жешарт» -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</w:t>
      </w:r>
      <w:r>
        <w:rPr>
          <w:color w:val="000000"/>
          <w:sz w:val="28"/>
          <w:szCs w:val="28"/>
          <w:lang w:val="ru-RU"/>
        </w:rPr>
        <w:t xml:space="preserve">тель Совета                                                                                 </w:t>
      </w:r>
    </w:p>
    <w:sectPr>
      <w:type w:val="nextPage"/>
      <w:pgSz w:w="12240" w:h="15840"/>
      <w:pgMar w:left="1440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Статья %1"/>
      <w:lvlJc w:val="left"/>
      <w:pPr>
        <w:tabs>
          <w:tab w:val="num" w:pos="709"/>
        </w:tabs>
        <w:ind w:left="0" w:firstLine="709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48:00Z</dcterms:created>
  <dc:creator>Бородкина В. А.</dc:creator>
  <dc:description/>
  <cp:keywords/>
  <dc:language>en-US</dc:language>
  <cp:lastModifiedBy>Лариса Лейманн</cp:lastModifiedBy>
  <cp:lastPrinted>2021-12-08T09:05:00Z</cp:lastPrinted>
  <dcterms:modified xsi:type="dcterms:W3CDTF">2022-11-14T10:44:00Z</dcterms:modified>
  <cp:revision>150</cp:revision>
  <dc:subject/>
  <dc:title> </dc:title>
</cp:coreProperties>
</file>