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3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3 год</w:t>
      </w:r>
      <w:r>
        <w:rPr>
          <w:b/>
        </w:rPr>
        <w:t xml:space="preserve"> </w:t>
      </w:r>
      <w:r>
        <w:rPr/>
        <w:t>и плановый период 2024 и 2025 годов</w:t>
      </w:r>
      <w:r>
        <w:rPr>
          <w:bCs/>
        </w:rPr>
        <w:t>»,</w:t>
      </w:r>
      <w:r>
        <w:rPr>
          <w:bCs/>
          <w:color w:val="FF0000"/>
        </w:rPr>
        <w:t xml:space="preserve"> </w:t>
      </w:r>
      <w:r>
        <w:rPr>
          <w:bCs/>
        </w:rPr>
        <w:t>прогнозе социально-экономического развития МО МР «Усть-Вымский» на 2023 год и на период до 2025 года, постановлением администрации МР «Усть-Вымский» от 10 ноября 2022 года  № 1052 «Об основных направлениях бюджетной политики и налоговой политики МО МР «Усть-Вымский» на 2023 год и плановый период 2024 и 2025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2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е показатели поступления налоговых и неналоговых доходов в бюджет городского поселения «Жешарт» на 2023-2025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Межрайонной инспекцией федеральной налоговой службы № 5 по Республике Коми (по налогам), Управлением Федерального казначейства по Республике Коми (по доходам от акцизов на нефтепродукты)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Всего поступление собственных доходов запланировано в сумме 21 100 710 руб., в том числе:</w:t>
      </w:r>
    </w:p>
    <w:p>
      <w:pPr>
        <w:pStyle w:val="Normal"/>
        <w:ind w:firstLine="540"/>
        <w:jc w:val="both"/>
        <w:rPr/>
      </w:pPr>
      <w:r>
        <w:rPr/>
        <w:t>- НДФЛ – 15 469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61 71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86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515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67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85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0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3,3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Межрайонной инспекцией федеральной налоговой службы № 5 по Республике Коми исходя из оценки ожидаемого поступления в 2022 году, показателей статистической налоговой отчетности с учетом представленных в прогнозе социально-экономического развития МО МР «Усть-Вымский» на 2023–2025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3 года, а также прогнозируемого дальнейшего снижения среднесписочной численности работников организаций на территории ГП «Жешарт».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 проекте бюджета ГП «Жешарт» на 2023 год и плановый период 2024 и 2025 годов запланировано снижение поступлений налога на доходы физических лиц к ожидаемому исполнению в 2022 году. Основной причиной снижения поступлений является выплата дивидендов в 2022 году по налогоплательщику (ОКВЭД - 16.21.1 Производство фанеры, деревянных фанерованных панелей и аналогичных слоистых материалов, древесных плит из древесины и других одревесневших материалов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ФК по Республике Коми на период 2023- 2025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2 году поступление доходов от акцизов на нефтепродукты ожидается в размере 1076,5 тыс. руб., что на 20,6 тыс. руб.</w:t>
      </w:r>
      <w:r>
        <w:rPr/>
        <w:t xml:space="preserve"> </w:t>
      </w:r>
      <w:r>
        <w:rPr>
          <w:color w:val="000000"/>
        </w:rPr>
        <w:t>или на 1,9% ниже уровня поступлений за 2021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3 год поступление доходов от акцизов на нефтепродукты прогнозируется в объеме 1 061,7 тыс. руб.</w:t>
      </w:r>
      <w:r>
        <w:rPr/>
        <w:t xml:space="preserve"> </w:t>
      </w:r>
      <w:r>
        <w:rPr>
          <w:color w:val="000000"/>
        </w:rPr>
        <w:t>(с уменьшением</w:t>
      </w:r>
      <w:r>
        <w:rPr/>
        <w:t xml:space="preserve"> </w:t>
      </w:r>
      <w:r>
        <w:rPr>
          <w:color w:val="000000"/>
        </w:rPr>
        <w:t>на 1,4% к 2022 году),</w:t>
      </w:r>
      <w:r>
        <w:rPr/>
        <w:t xml:space="preserve"> </w:t>
      </w:r>
      <w:r>
        <w:rPr>
          <w:color w:val="000000"/>
        </w:rPr>
        <w:t xml:space="preserve">на 2024– 1 112,1 тыс. руб. (с приростом на 4,7% к 2023 году), на 2025 – 1 188,9 тыс. руб., (с приростом на 6,9% к 2024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В проекте бюджета на 2023 год и плановый период 2024-2025 годов запланирован незначительный рост поступлений </w:t>
      </w:r>
      <w:r>
        <w:rPr>
          <w:b/>
        </w:rPr>
        <w:t xml:space="preserve">налога на имущество физических лиц и </w:t>
      </w:r>
      <w:r>
        <w:rPr/>
        <w:t xml:space="preserve"> </w:t>
      </w:r>
      <w:r>
        <w:rPr>
          <w:b/>
        </w:rPr>
        <w:t>земельного</w:t>
      </w:r>
      <w:r>
        <w:rPr/>
        <w:t xml:space="preserve"> </w:t>
      </w:r>
      <w:r>
        <w:rPr>
          <w:b/>
        </w:rPr>
        <w:t>налога</w:t>
      </w:r>
      <w:r>
        <w:rPr/>
        <w:t xml:space="preserve"> к ожидаемому исполнению в 2022 году. 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3–2025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0 601 046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дотации на выравнивание бюджетной обеспеченности в сумме 213 9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543 526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25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57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- 6 933 7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1 37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2 035 59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7 82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12 417 1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75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 0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51 701 756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51 701 756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3 год и плановый период 2024-2025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Фонд оплаты труда муниципальных служащих на 2023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 с учётом индексации заработной платы на 10% с 01.07.2022 года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4 год в объеме не менее 2,5% - 700 000 руб., на 2025 год не менее 5% общего объема расходов бюджета поселения – 1 40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08 520,44  руб., из них: 13 799 720,44 руб. – оплата труда с начислениями, прочие выплаты работникам администрации (82,1% общей суммы расходов на содержание администрации).  Расходы на оплату труда рассчитаны с учетом роста МРОТ с 01.01.2023 года, индексации заработной платы на 10% с 01.07.2022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</w:t>
      </w:r>
      <w:r>
        <w:rPr/>
        <w:t>Резервный фонд администрации определен в сумме 100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692 635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318 000 руб., оплата по исполнительным листам –  300 000 руб., оплата коммунальных услуг – 190 800 руб., оплата труда с начислениями – 862 835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37 397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- на осуществление полномочий поселения по формированию архивных фондов поселения в сумме 152 3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199 0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73 8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 250 руб., на осуществление полномочий по ЗАГСу – 91 375 руб., осуществление первичного воинского учета – 543 526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507 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008 199,9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1 500 00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3 700 000 руб.,</w:t>
      </w:r>
      <w:r>
        <w:rPr>
          <w:color w:val="FF0000"/>
        </w:rPr>
        <w:t xml:space="preserve"> </w:t>
      </w:r>
      <w:r>
        <w:rPr/>
        <w:t>содержание мест захоронения – 300 000 руб., прочее благоустройство – 2 500 000 руб., организацию временного трудоустройства – 1 723 22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500 000 руб., прочие мероприятия в области жилищного хозяйства – 1 150 000 руб., убытки бани – 800 000 руб.,</w:t>
      </w:r>
      <w:r>
        <w:rPr>
          <w:color w:val="FF0000"/>
        </w:rPr>
        <w:t xml:space="preserve"> </w:t>
      </w:r>
      <w:r>
        <w:rPr/>
        <w:t xml:space="preserve">содержание улично-дорожной сети – 2 500 000 руб., реализация народного проекта в сфере благоустройства – 753 000 руб., реализация проекта «Формирование современной городской среды» в сфере благоустройства общественных территорий – 2 261 772,22 руб., проведение государственного кадастрового учета земельных участков – 50 000 руб., мероприятия в области коммунального хозяйства – 550 000 руб., 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529 060,44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933 700 руб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На выплату доплат к пенсии муниципальным служащим предусмотрено 1 013 000 руб. </w:t>
      </w:r>
    </w:p>
    <w:p>
      <w:pPr>
        <w:pStyle w:val="Normal"/>
        <w:ind w:firstLine="540"/>
        <w:jc w:val="both"/>
        <w:rPr/>
      </w:pPr>
      <w:r>
        <w:rPr/>
        <w:t xml:space="preserve">Увеличение бюджетных ассигнований предусматривается </w:t>
      </w:r>
      <w:r>
        <w:rPr>
          <w:lang w:eastAsia="en-US"/>
        </w:rPr>
        <w:t>в связи с индексацией с 01.07.2022 на 10%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3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3 год и плановый период 2024 и 2025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Горчакова А И</cp:lastModifiedBy>
  <cp:lastPrinted>2022-11-14T10:03:00Z</cp:lastPrinted>
  <dcterms:modified xsi:type="dcterms:W3CDTF">2022-11-14T13:30:00Z</dcterms:modified>
  <cp:revision>383</cp:revision>
  <dc:subject/>
  <dc:title>Пояснительная записка к проекту бюджета 2010 года</dc:title>
</cp:coreProperties>
</file>