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решению Совета ГП «Жешар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Совета ГП «Жешар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12.2021г. №</w:t>
      </w:r>
      <w:r>
        <w:rPr>
          <w:b/>
          <w:color w:val="000000"/>
          <w:sz w:val="26"/>
          <w:szCs w:val="26"/>
        </w:rPr>
        <w:t>5-5/26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2 год и плановый период 2023 и 2024 годов»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В бюджет ГП «Жешарт» планируется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Республики Коми предусмотрены дополнительные ассигнов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, направленных на исполнение наказов избирателей, рекомендуемых к выполнению в 2022 году – 1 000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- на осуществление первичного воинского учета органами местного самоуправления поселений – 30,8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- на выполнение передаваемых полномочий субъектов Российской Федерации – 0,6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- на оплату расходов по исполнительным документам по взысканию задолженности за содержание незаселенного (свободного от проживания) муниципального жилого фонда – 502,1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счет дополнительно поступивших доходов по налогу на доходы физических лиц и неиспользованных остатков средств прошлого года увеличены расходы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автомобильных дорог общего пользования местного значения – 5 864,6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системы уличного освещения – 762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улично-дорожной сети – 3 674,3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жилищного фонда – 826,7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ременное трудоустройство безработных граждан и несовершеннолетних – 237,8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народных проектов – 52,6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очее благоустройство – 2 961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sz w:val="26"/>
          <w:szCs w:val="26"/>
        </w:rPr>
        <w:t xml:space="preserve">администрации МР «Усть-Вымский»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30:00Z</dcterms:created>
  <dc:creator>budget</dc:creator>
  <dc:description/>
  <cp:keywords/>
  <dc:language>en-US</dc:language>
  <cp:lastModifiedBy>Лариса Лейманн</cp:lastModifiedBy>
  <cp:lastPrinted>2022-05-06T10:36:00Z</cp:lastPrinted>
  <dcterms:modified xsi:type="dcterms:W3CDTF">2022-12-19T12:52:00Z</dcterms:modified>
  <cp:revision>15</cp:revision>
  <dc:subject/>
  <dc:title>Пояснительная записка</dc:title>
</cp:coreProperties>
</file>