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расходовании средств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ородского поселения «Жешарт» за 2023 год</w:t>
      </w:r>
    </w:p>
    <w:p>
      <w:pPr>
        <w:pStyle w:val="Normal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резервного фонда утвержден решением Совета ГП «Жешарт» от 21.12.2022 № 5-16/01 «О бюджете городского поселения «Жешарт» на 2023 год и плановый период 2024 и 2025 годов» в сумме 100 000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23 года в соответствии с распоряжениями администрации ГП «Жешарт» средства резервного фонда направлены на оказание материальной помощи гражданам в сумме 62 500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использованный остаток средств резервного фонда на 31.12.2023 г. – 37 500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Р «Усть-Вымский»                                           Горчакова А.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45:00Z</dcterms:created>
  <dc:creator>Gosdohod2</dc:creator>
  <dc:description/>
  <cp:keywords/>
  <dc:language>en-US</dc:language>
  <cp:lastModifiedBy>Пользователь</cp:lastModifiedBy>
  <cp:lastPrinted>2023-03-01T13:55:00Z</cp:lastPrinted>
  <dcterms:modified xsi:type="dcterms:W3CDTF">2024-03-27T08:25:00Z</dcterms:modified>
  <cp:revision>72</cp:revision>
  <dc:subject/>
  <dc:title> </dc:title>
</cp:coreProperties>
</file>