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36"/>
        </w:rPr>
      </w:pPr>
      <w:r>
        <w:rPr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1433" w:hRule="atLeast"/>
        </w:trPr>
        <w:tc>
          <w:tcPr>
            <w:tcW w:w="3119" w:type="dxa"/>
            <w:tcBorders/>
          </w:tcPr>
          <w:p>
            <w:pPr>
              <w:pStyle w:val="TextBody"/>
              <w:spacing w:before="0" w:after="4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1.05.2024                       </w:t>
            </w:r>
          </w:p>
        </w:tc>
        <w:tc>
          <w:tcPr>
            <w:tcW w:w="7087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 xml:space="preserve">5-33/174 </w:t>
            </w:r>
          </w:p>
          <w:p>
            <w:pPr>
              <w:pStyle w:val="TextBody"/>
              <w:spacing w:before="0" w:after="4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спублика Коми, гп. Жешарт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ородского поселения «Жешарт» за 2023 год</w:t>
      </w:r>
    </w:p>
    <w:p>
      <w:pPr>
        <w:pStyle w:val="Normal"/>
        <w:ind w:hanging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Бюджетным кодексом Российской Федерации, Положением о бюджетном процессе в муниципальном образовании городского поселения «Жешарт» Совет городского поселения «Жешарт» РЕШИЛ: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бюджета муниципального образования городского поселения «Жешарт» за 2023 год по доходам в сумме 53 476 503,67 руб.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 расходам в сумме 56 168 624,78 руб., с превышением расходов над доходами в сумме 2 692 121,11 руб.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доходов бюджета муниципального образования городского поселения «Жешарт» за 2023 год по кодам классификации бюджет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расходов бюджета муниципального образования городского поселения «Жешарт» за 2023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расходов бюджета муниципального образования городского поселения «Жешарт» за 2023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ов финансирования дефицита бюджета муниципального образования городского поселения «Жешарт» за 2023 год по кодам классификации источников финансирования дефицитов бюджета Российской Федера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даты его подписания и подлежит официальному обнародова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ского поселения «Жешарт»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седатель Совета      </w:t>
        <w:tab/>
        <w:tab/>
        <w:tab/>
        <w:tab/>
        <w:t xml:space="preserve">                                   Касаткина И.Н.  </w:t>
      </w:r>
    </w:p>
    <w:sectPr>
      <w:type w:val="nextPage"/>
      <w:pgSz w:w="12240" w:h="15840"/>
      <w:pgMar w:left="1440" w:right="720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6:32:00Z</dcterms:created>
  <dc:creator>Бородкина В. А.</dc:creator>
  <dc:description/>
  <cp:keywords/>
  <dc:language>en-US</dc:language>
  <cp:lastModifiedBy>Виктория</cp:lastModifiedBy>
  <cp:lastPrinted>2024-05-20T15:15:00Z</cp:lastPrinted>
  <dcterms:modified xsi:type="dcterms:W3CDTF">2024-05-20T12:15:00Z</dcterms:modified>
  <cp:revision>20</cp:revision>
  <dc:subject/>
  <dc:title> </dc:title>
</cp:coreProperties>
</file>